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30.05.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мови оплати праці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Бовсунівського І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заступника голови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оценка В.Р.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 головного спеціаліста  виконавчого апарату районної ради Войтович І.П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розгляд  та затвердження пленарного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умови оплати праці голови районної ради Бовсунівського І.П. та заступника голови районної ради Троценка В.Р. на 2017 рік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проект рішення  додаєтьс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             Г.М.Шлапа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43:00Z</dcterms:created>
  <dc:creator>Владимир</dc:creator>
  <dc:description/>
  <dc:language>en-US</dc:language>
  <cp:lastModifiedBy>2</cp:lastModifiedBy>
  <cp:lastPrinted>2017-05-29T17:38:00Z</cp:lastPrinted>
  <dcterms:modified xsi:type="dcterms:W3CDTF">2017-05-29T14:43:00Z</dcterms:modified>
  <cp:revision>2</cp:revision>
  <dc:subject/>
  <dc:title/>
</cp:coreProperties>
</file>