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30.05.2017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штатний розпис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на 2017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.47 Закону України «Про місцеве самоврядування в Україні», заслухавши та обговоривши інформацію  головного спеціаліста  виконавчого апарату районної ради Войтович І.П., постійна комісія 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1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розгляд  та затвердження пленарного засідання 16-ої сесії районної ради штатний розпис  районної ради на 2017 рік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роект рішення  додається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голови комісії                                                               Г.М.Шлапа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4:38:00Z</dcterms:created>
  <dc:creator>Владимир</dc:creator>
  <dc:description/>
  <dc:language>en-US</dc:language>
  <cp:lastModifiedBy>2</cp:lastModifiedBy>
  <cp:lastPrinted>2016-12-27T11:07:00Z</cp:lastPrinted>
  <dcterms:modified xsi:type="dcterms:W3CDTF">2017-05-29T14:38:00Z</dcterms:modified>
  <cp:revision>2</cp:revision>
  <dc:subject/>
  <dc:title/>
</cp:coreProperties>
</file>