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Сімнадцята сесія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28.07.2017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надання дозволу відділу освіт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йдержадміністрації на знятт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балансу приміщення їдальні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когорбашівської ЗОШ І-ІІ с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 до  статей  16,43,60  Закону  України    «Про  місцеве  самоврядування  в  Україні», Положення  про  порядок  управління майном  спільної  власності  територіальних  громад  сіл,  селищ  району,  затвердженого  рішенням  районної  ради  від  25.03.2011  року,  розглянувши  клопотання  Черняхівської   райдержадміністрації  №  1168/2  від  26.06.2017 р.    та   акт спільної комісії Великогорбашівської сільської ради і відділу освіти райдержадміністрації про інвентаризацію  нежитлового приміщення за адресою: с.Велика Горбаша, вул.Чеська (Леніна), 10  від 19.06.2017 р.,   враховуючи рішення районної ради від  19.08.2016 р. «</w:t>
      </w:r>
      <w:r>
        <w:rPr>
          <w:bCs/>
          <w:sz w:val="28"/>
          <w:szCs w:val="28"/>
        </w:rPr>
        <w:t xml:space="preserve">Про  припинення  шляхом ліквідації Великогорбашівської ЗОШ І-ІІ ст. </w:t>
      </w:r>
      <w:r>
        <w:rPr>
          <w:sz w:val="28"/>
          <w:szCs w:val="28"/>
          <w:lang w:eastAsia="uk-UA"/>
        </w:rPr>
        <w:t>Черняхівського району Житомирської області», від 28.03.2017 р. «</w:t>
      </w:r>
      <w:r>
        <w:rPr>
          <w:sz w:val="28"/>
          <w:szCs w:val="28"/>
        </w:rPr>
        <w:t xml:space="preserve">Про відчуження майна спільної  власності  територіальних  громад  сіл, селищ  району  шляхом  його  безоплатної  передачі  з балансу відділу освіти райдержадміністрації у комунальну власність Великогорбашівської  сільської ради», а також 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 xml:space="preserve"> рекомендації  постійної  комісії  районної  ради  з  питань  бюджету,  комунальної  власності  та  соціально-економічного  розвитку  району,   районна  рад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TextBody"/>
        <w:rPr/>
      </w:pPr>
      <w:r>
        <w:rPr/>
        <w:t xml:space="preserve">     </w:t>
      </w:r>
      <w:r>
        <w:rPr/>
        <w:tab/>
        <w:t xml:space="preserve">1. Надати  дозвіл відділу освіти райдержадміністрації на зняття з балансу  майна  спільної  власності  територіальних  громад  сіл,  селищ  району, яке обліковується по Великогорбашівській ЗОШ І-ІІ ст., а саме: приміщення їдальні Великогорбашівської ЗОШ І-ІІ ст., за адресою: с.Велика Горбаша, вул.Чеська (Леніна), 10, 1989 року забудови, загальною площею 76,5 кв.м., первісною балансовою вартістю 21774,00 (двадцять одна тисяча сімсот сімдесят чотири гривні 00 коп.)  зі 100 % зносом, інвентарний номер 10310004, у зв’язку відсутністю можливості  передачі його у комунальну власність Великогорбашівської сільської ради, враховуючи те, що даний об’єкт обліковується на балансі сільської ради з 15.07.2008 р. </w:t>
      </w:r>
    </w:p>
    <w:p>
      <w:pPr>
        <w:pStyle w:val="TextBody"/>
        <w:ind w:firstLine="708"/>
        <w:rPr/>
      </w:pPr>
      <w:r>
        <w:rPr/>
        <w:t xml:space="preserve">2.  Доручити  відділу освіти  райдержадміністрації  (Сташенко  Г.Ф.) внести відповідні зміни  до даних бухгалтерського обліку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szCs w:val="28"/>
        </w:rPr>
      </w:pPr>
      <w:r>
        <w:rPr/>
        <w:t>3. Контроль  за  виконанням  даного  рішення  покласти  на  постійну  комісію  районної  ради  з  питань  бюджету,  комунальної  власності  і  соціально-економічного  розвитку  району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ради                                                                                 І.П.Бовсунівський </w:t>
      </w:r>
    </w:p>
    <w:p>
      <w:pPr>
        <w:pStyle w:val="TextBody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2:54:00Z</dcterms:created>
  <dc:creator>Admin</dc:creator>
  <dc:description/>
  <dc:language>en-US</dc:language>
  <cp:lastModifiedBy>2</cp:lastModifiedBy>
  <cp:lastPrinted>2017-05-31T11:29:00Z</cp:lastPrinted>
  <dcterms:modified xsi:type="dcterms:W3CDTF">2017-07-13T13:03:00Z</dcterms:modified>
  <cp:revision>3</cp:revision>
  <dc:subject/>
  <dc:title/>
</cp:coreProperties>
</file>