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1 червня 2017  року                 смт.Черняхів                                    № 39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ділу освіти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дачу нерухомого май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оренду ТОВ «Абсолют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відділу освіти райдержадміністрації  № 204 від 23.05.2017 р.,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відділу освіти райдержадміністрації на передачу в оренду товариству з обмеженою відповідальністю «Абсолют»  (код ЄДРПОУ 20420201) індивідуально визначеного нерухомого майна, що перебуває у спільній власності територіальних громад сіл, селищ району та обліковується на балансі відділу освіти райдержадміністрації, а саме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частини шкільної їдальні Черняхівської гімназії за адресою: смт.Черняхів, вул.Слобідська, 14, загальною площею 15,00 кв.м. з місячною орендною платою 123,61 грн. (сто двадцять три гривні 61 коп.) без ПДВ терміном на 1 рік 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начальнику відділу освіти райдержадміністрації        Сташенку Г.Ф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49:00Z</dcterms:created>
  <dc:creator>Admin</dc:creator>
  <dc:description/>
  <cp:keywords/>
  <dc:language>en-US</dc:language>
  <cp:lastModifiedBy>2</cp:lastModifiedBy>
  <cp:lastPrinted>2017-03-01T16:49:00Z</cp:lastPrinted>
  <dcterms:modified xsi:type="dcterms:W3CDTF">2017-06-02T12:22:00Z</dcterms:modified>
  <cp:revision>3</cp:revision>
  <dc:subject/>
  <dc:title/>
</cp:coreProperties>
</file>