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</w:t>
      </w:r>
      <w:r>
        <w:rPr/>
        <w:t xml:space="preserve">проект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Україна                                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Черняхівської районної державної адміністрації № 1106/2 від 14.06.2017 р., № 1194/2 від 30.06.2017 р., № 1196/2 від 30.06.2017 р.,   враховуючи акти обстеження зелених насаджень, що підлягають видаленню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/>
        <w:t>Надати дозвіл  відділу освіти райдержадміністрації на списання  з балансу зелених насаджень Некрашівської  ЗОШ І-ІІ ст.,  Зороківського козацького ліцею та Вільської ЗОШ І-ІІІ ст. згідно з додатком (</w:t>
      </w:r>
      <w:r>
        <w:rPr>
          <w:i/>
        </w:rPr>
        <w:t>додається</w:t>
      </w:r>
      <w:r>
        <w:rPr/>
        <w:t>).</w:t>
      </w:r>
    </w:p>
    <w:p>
      <w:pPr>
        <w:pStyle w:val="TextBody"/>
        <w:ind w:firstLine="708"/>
        <w:rPr/>
      </w:pPr>
      <w:r>
        <w:rPr/>
        <w:t xml:space="preserve">2.  Доручити відділу освіти райдержадміністрації (Сташенко Г.Ф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результати виконання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379" w:hanging="0"/>
        <w:jc w:val="both"/>
        <w:rPr/>
      </w:pPr>
      <w:r>
        <w:rPr/>
        <w:t xml:space="preserve">до рішення районної ради від 28.07.2017 р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лених насаджень , 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освіти райдержадміністрації по Некрашівській ЗОШ І-ІІ ст. , Зороківському козацькому ліцею, Вільській ЗОШ І-ІІІ с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ідлягають списанню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967"/>
        <w:gridCol w:w="967"/>
        <w:gridCol w:w="967"/>
        <w:gridCol w:w="1443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к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-сть, ш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 , гр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 , г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</w:rPr>
              <w:t xml:space="preserve">Некрашівська ЗОШ І-ІІ ст. 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ru-RU" w:eastAsia="uk-UA"/>
              </w:rPr>
            </w:pPr>
            <w:r>
              <w:rPr>
                <w:b/>
                <w:sz w:val="20"/>
                <w:szCs w:val="20"/>
                <w:u w:val="single"/>
                <w:lang w:val="ru-RU"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,58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у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eastAsia="uk-UA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ороківський козацький ліцей 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щ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жанц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eastAsia="uk-UA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uk-U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ільська ЗОШ І-ІІІ ст. 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щ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жанці смороди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6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/1</w:t>
            </w:r>
          </w:p>
        </w:tc>
      </w:tr>
      <w:tr>
        <w:trPr>
          <w:trHeight w:val="5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2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ступник голови ради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07:00Z</dcterms:created>
  <dc:creator>Admin</dc:creator>
  <dc:description/>
  <cp:keywords/>
  <dc:language>en-US</dc:language>
  <cp:lastModifiedBy>2</cp:lastModifiedBy>
  <cp:lastPrinted>2017-07-24T14:45:00Z</cp:lastPrinted>
  <dcterms:modified xsi:type="dcterms:W3CDTF">2017-07-24T12:51:00Z</dcterms:modified>
  <cp:revision>4</cp:revision>
  <dc:subject/>
  <dc:title>                                                                                                                                               </dc:title>
</cp:coreProperties>
</file>