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</w:t>
      </w:r>
      <w:r>
        <w:rPr/>
        <w:t xml:space="preserve">проект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 xml:space="preserve">Україна                                 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Сімнадцята сесія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28.07.2017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списання майна спільної  власност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 громад  сіл, селищ  район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е обліковується на баланс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у освіти райдерж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>Відповідно  до  статей  43,60  Закону  України   «Про  місцеве  самоврядування  в  Україні», Положення  про  порядок  списання  майна  спільної  власності  територіальних  громад  сіл,  селищ  району,  затвердженого  рішенням  районної  ради  від  25.03.2011 року,  розглянувши  клопотання Черняхівської районної державної адміністрації № 1162,/2 від 23.06.2017 р.,  враховуючи висновки про технічний стан  основних засобів, рекомендації  постійної  комісії  районної  ради  з  питань  бюджету,  комунальної  власності  та  соціально-економічного  розвитку  району,   районна  рада</w:t>
      </w:r>
    </w:p>
    <w:p>
      <w:pPr>
        <w:pStyle w:val="TextBody"/>
        <w:rPr>
          <w:b/>
          <w:b/>
        </w:rPr>
      </w:pPr>
      <w:r>
        <w:rPr>
          <w:b/>
        </w:rPr>
        <w:t xml:space="preserve">В И Р І Ш И Л А:  </w:t>
      </w:r>
    </w:p>
    <w:p>
      <w:pPr>
        <w:pStyle w:val="TextBody"/>
        <w:numPr>
          <w:ilvl w:val="0"/>
          <w:numId w:val="3"/>
        </w:numPr>
        <w:ind w:left="0" w:firstLine="708"/>
        <w:rPr/>
      </w:pPr>
      <w:r>
        <w:rPr/>
        <w:t>Надати дозвіл  відділу освіти райдержадміністрації на списання  з балансу основних засобів,  що обліковуються по  Некрашівській ЗОШ І-ІІ ступенів, які морально застарілі, фізично зношені та непридатні для подальшої експлуатації, а їх ремонт є неможливим та економічно недоцільним,  згідно з додатком 1 (</w:t>
      </w:r>
      <w:r>
        <w:rPr>
          <w:i/>
        </w:rPr>
        <w:t>додається</w:t>
      </w:r>
      <w:r>
        <w:rPr/>
        <w:t>).</w:t>
      </w:r>
    </w:p>
    <w:p>
      <w:pPr>
        <w:pStyle w:val="TextBody"/>
        <w:ind w:firstLine="708"/>
        <w:rPr/>
      </w:pPr>
      <w:r>
        <w:rPr/>
        <w:t xml:space="preserve">2.  Доручити відділу освіти райдержадміністрації (Сташенко Г.Ф.) забезпечити  виконання  рішення відповідно до вимог чинного законодавства України та в місячний  термін  повідомити  виконавчий  апарат  районної  ради  про  списання  основних засобів. </w:t>
      </w:r>
    </w:p>
    <w:p>
      <w:pPr>
        <w:pStyle w:val="TextBody"/>
        <w:ind w:firstLine="708"/>
        <w:rPr/>
      </w:pPr>
      <w:r>
        <w:rPr/>
        <w:t>3.  Контроль  за  виконанням  даного  рішення  покласти  на  постійну  комісію районної ради з питань бюджету, комунальної власності та  соціально-економічного  розвитку 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І.П.Бовсунівський </w:t>
      </w:r>
    </w:p>
    <w:p>
      <w:pPr>
        <w:pStyle w:val="Normal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jc w:val="both"/>
        <w:rPr>
          <w:b/>
          <w:b/>
        </w:rPr>
      </w:pPr>
      <w:r>
        <w:rPr>
          <w:b/>
        </w:rPr>
        <w:t xml:space="preserve">Додаток 1 </w:t>
      </w:r>
    </w:p>
    <w:p>
      <w:pPr>
        <w:pStyle w:val="Normal"/>
        <w:ind w:left="6379" w:hanging="0"/>
        <w:jc w:val="both"/>
        <w:rPr/>
      </w:pPr>
      <w:r>
        <w:rPr/>
        <w:t xml:space="preserve">до рішення районної ради від 28.07.2017 р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их засобів, які обліковуються на баланс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ділу освіти райдержадміністрації по Некрашівській ЗОШ І-ІІ ст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підлягають списанню</w:t>
      </w:r>
    </w:p>
    <w:p>
      <w:pPr>
        <w:pStyle w:val="Normal"/>
        <w:ind w:left="63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992"/>
        <w:gridCol w:w="1418"/>
        <w:gridCol w:w="967"/>
        <w:gridCol w:w="1443"/>
      </w:tblGrid>
      <w:tr>
        <w:trPr>
          <w:tblHeader w:val="true"/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основного засоб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к випу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існа  балансова  вартість , гр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к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  вартість , г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нвентарний номер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истемний блок «Intel Celeron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4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8003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ний бл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3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8000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іто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8000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7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8000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ний бл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9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8001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ітор «Samsung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8003/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«Дніпр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6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9000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5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ступник голови ради                                                     В.Р.Троц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21:00Z</dcterms:created>
  <dc:creator>Admin</dc:creator>
  <dc:description/>
  <dc:language>en-US</dc:language>
  <cp:lastModifiedBy>2</cp:lastModifiedBy>
  <cp:lastPrinted>2017-07-11T14:21:00Z</cp:lastPrinted>
  <dcterms:modified xsi:type="dcterms:W3CDTF">2017-07-11T11:22:00Z</dcterms:modified>
  <cp:revision>3</cp:revision>
  <dc:subject/>
  <dc:title/>
</cp:coreProperties>
</file>