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30 червня 2017 року                 смт.Черняхів                                    №  55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lang w:val="uk-UA"/>
        </w:rPr>
        <w:t xml:space="preserve">Про  погодження  штатного розпису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фінансового плану КВПП «Редакція газе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Нове життя» на 201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 xml:space="preserve">Відповідно  до  ст.55  Закону  України   «Про  місцеве  самоврядування  в  Україні»,  п.2 Постанови Кабінету Міністрів України  № 1038 від 28.12.2016 р. «Про умови оплати  праці журналістів державних і комунальних засобів масової інформації», п.6  Положення  про  порядок  </w:t>
      </w:r>
      <w:r>
        <w:rPr>
          <w:sz w:val="28"/>
          <w:szCs w:val="28"/>
          <w:lang w:val="uk-UA"/>
        </w:rPr>
        <w:t xml:space="preserve">управління об’єктами спільної власності територіальних громад сіл, селищ району, </w:t>
      </w:r>
      <w:r>
        <w:rPr>
          <w:sz w:val="28"/>
          <w:lang w:val="uk-UA"/>
        </w:rPr>
        <w:t xml:space="preserve">затвердженого  рішенням  районної  ради  від  25.03.2011 р., враховуючи рішення районної ради  від 30.05.2017 р. «Про штатний розпис районної ради на 2017 рік», розглянувши лист КВПП «Редакція газети «Нове життя»  № 29 від             21.06.2017 р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огодити з 01.06.2017 р.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1 шатний розпис комунального виробничо-поліграфічного підприємства «Редакція газети «Нове життя» на 2017 рік  в кількості 5,25 штатних одиниці з місячним фондом  заробітної плати  26459,50 грн. (двадцять шість  тисяч чотириста п’ятдесят дев’ять гривень 50 коп.)   згідно з додатком 1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2 фінансовий план доходів та витрат комунального виробничо-поліграфічного підприємства «Редакція газети «Нове життя» на 2017 рік  по доходах в сумі 494372 грн. (чотириста дев’яносто чотири тисячі триста сімдесят дві гривні),  по витратах  в сумі 494372 грн. (чотириста дев’яносто чотири тисячі триста сімдесят дві гривні)  згідно з додатком 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Головному редактору КВПП «Редакція газети «Нове життя»         Мікушину К.Б. забезпечити виконання показників фінансового плану та щоквартально подавати до виконавчого апарату районної ради звіт про фінансово-господарську діяльність підприємств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Внести дане розпорядження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 ради                                                                       І.П.Бовсунівськ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6:00Z</dcterms:created>
  <dc:creator>Admin</dc:creator>
  <dc:description/>
  <cp:keywords/>
  <dc:language>en-US</dc:language>
  <cp:lastModifiedBy>2</cp:lastModifiedBy>
  <cp:lastPrinted>2017-07-04T11:02:00Z</cp:lastPrinted>
  <dcterms:modified xsi:type="dcterms:W3CDTF">2017-07-04T08:48:00Z</dcterms:modified>
  <cp:revision>7</cp:revision>
  <dc:subject/>
  <dc:title/>
</cp:coreProperties>
</file>