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у приймання-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нерухомого майна, малоцінного інвентар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аджень яблунь, художньої літера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ої ЗОШ І-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на розгляд та затвердження пленарного засідання чергової сесії районної ради  акт приймання-передачі  об’єктів нерухомого майна, малоцінного інвентарю, насаджень яблунь, художньої літератури Великогорбашівської ЗОШ І-ІІ ст.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4:00Z</dcterms:created>
  <dc:creator>Владимир</dc:creator>
  <dc:description/>
  <dc:language>en-US</dc:language>
  <cp:lastModifiedBy>2</cp:lastModifiedBy>
  <cp:lastPrinted>2017-07-24T16:13:00Z</cp:lastPrinted>
  <dcterms:modified xsi:type="dcterms:W3CDTF">2017-07-24T13:14:00Z</dcterms:modified>
  <cp:revision>2</cp:revision>
  <dc:subject/>
  <dc:title/>
</cp:coreProperties>
</file>