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07.2017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рішення 35-0ї сес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ної ради УІ склик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ід 16.10.2015 р. «Про районну цільов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граму протидії ВІЛ-інфекції/СНІД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2015-2018 рр.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директора районного центру соціальних служб для сім’ї, дітей та молоді  Дзюблик С.М.  про виконання районної  цільової Програми протидії ВІЛ-інфекції/СНІДу на 2015-2018 рр.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директора районного центру соціальних служб  для сімї, дітей та молоді Дзюблик С.М.  про виконання районної  цільової Програми протидії ВІЛ-інфекції/СНІДу на 2015-2018 рр. прийняти до відома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Районному центру соціальних служб для сім’ї, дітей та молоді (Дзюблик С.М.) спільно з Черняхівським ТМО (Ніколайчук В.В.),  КУ «Центр ПМСД» (Виговська А.М.), управлінням праці та соціального захисту населення райдержадміністрації (Зіневич Я.В.), відділом освіти райдержадміністрації (Сташенко Г.Ф.), відділом у справах сім’ї, молоді та спорту райдержадміністрації (Федосєєва-Левандовська О.М.)  в подальшому зкоординонувати роботу відділів та установ для виконання заходів, передбачених Програмою, з метою </w:t>
      </w:r>
      <w:bookmarkStart w:id="0" w:name="n24"/>
      <w:bookmarkStart w:id="1" w:name="n23"/>
      <w:bookmarkEnd w:id="0"/>
      <w:bookmarkEnd w:id="1"/>
      <w:r>
        <w:rPr>
          <w:color w:val="000000"/>
          <w:sz w:val="28"/>
          <w:szCs w:val="28"/>
        </w:rPr>
        <w:t xml:space="preserve"> забезпечення доступу населення до послуг з консультування, тестування на ВІЛ-інфекцію та проведення її діагностики; підвищення ефективності профілактичних заходів стосовно представників груп підвищеного ризику щодо інфікування ВІЛ</w:t>
      </w:r>
      <w:bookmarkStart w:id="2" w:name="n26"/>
      <w:bookmarkStart w:id="3" w:name="n25"/>
      <w:bookmarkEnd w:id="2"/>
      <w:bookmarkEnd w:id="3"/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t xml:space="preserve"> забезпечення пріоритетності охоплення лікуванням, доглядом і підтримкою людей, які живуть з ВІЛ та їх оточення</w:t>
      </w:r>
      <w:bookmarkStart w:id="4" w:name="n27"/>
      <w:bookmarkEnd w:id="4"/>
      <w:r>
        <w:rPr>
          <w:color w:val="000000"/>
          <w:sz w:val="28"/>
          <w:szCs w:val="28"/>
        </w:rPr>
        <w:t xml:space="preserve"> та формування толерантного ставлення </w:t>
      </w:r>
      <w:r>
        <w:rPr>
          <w:color w:val="000000"/>
          <w:sz w:val="28"/>
          <w:szCs w:val="28"/>
          <w:lang w:val="uk-UA"/>
        </w:rPr>
        <w:t xml:space="preserve"> до них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фінансів райдержадміністрації (Кондрацька О.В.) здійснювати фінансове забезпечення реалізації Програми за рахунок коштів районного бюджету в межах фінансових можливостей.</w:t>
      </w:r>
    </w:p>
    <w:p>
      <w:pPr>
        <w:pStyle w:val="Style11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38:00Z</dcterms:created>
  <dc:creator>Владимир</dc:creator>
  <dc:description/>
  <dc:language>en-US</dc:language>
  <cp:lastModifiedBy>2</cp:lastModifiedBy>
  <cp:lastPrinted>2017-07-20T14:59:00Z</cp:lastPrinted>
  <dcterms:modified xsi:type="dcterms:W3CDTF">2017-07-20T12:38:00Z</dcterms:modified>
  <cp:revision>2</cp:revision>
  <dc:subject/>
  <dc:title/>
</cp:coreProperties>
</file>