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айонну Програму організацій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безпечення діяльності Черня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го військового комісарі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2017-2018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головного спеціаліста Черняхівського районного військового комісаріату Никончук Н.В.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нести на розгляд та затвердження пленарного засідання чергової сесії районної ради  районну Програму організаційного забезпечення діяльності Черняхівського районного військового комісаріату на 2017-2018 рок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00:00Z</dcterms:created>
  <dc:creator>Владимир</dc:creator>
  <dc:description/>
  <dc:language>en-US</dc:language>
  <cp:lastModifiedBy>2</cp:lastModifiedBy>
  <cp:lastPrinted>2017-07-24T15:43:00Z</cp:lastPrinted>
  <dcterms:modified xsi:type="dcterms:W3CDTF">2017-07-24T13:00:00Z</dcterms:modified>
  <cp:revision>2</cp:revision>
  <dc:subject/>
  <dc:title/>
</cp:coreProperties>
</file>