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7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23 сес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від 21.03.2014 р.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«Про районну Програму надання медичн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опомоги хворим нефрологічного профілю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у Черняхівському районі на 2014-2018 р.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лікаря загальної практики сімейної медицини КУ «Центр ПМСД» Ісак Н.М. про виконання Програми надання медичної допомоги хворим нефрологічного профілю у Черняхівському районі на 2014-2018 р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ій установі «Центр ПМСД» (Виговська А.М.) в подальшому вживати заходів щодо: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- підвищення рівня ранньої діагностики хвороб сечовивідної системи та вторинних уражень нирок, підвищення кваліфікації медичних працівників з питань раннього виявлення захворювань та забезпечення своєчасного лікування хворих у спеціалізованих закладах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стійного контролю рівня захворюваності населення на хвороби сечової системи і вторинних уражень нирок, а також стану надання нефрологічної допомоги населенню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нагальних потреб в організації надання нефрологічної допомоги населенню та визначення пріоритетних напрямків їх задоволення з урахуванням рівня, динаміки та структури захворюваності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Кондрацька О.В.) здійснювати фінансове забезпечення реалізації Програми за рахунок коштів районного бюджету в межах видатків на галузь, а також за рахунок інших джерел, не заборонених чинним законодавством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58:00Z</dcterms:created>
  <dc:creator>Владимир</dc:creator>
  <dc:description/>
  <dc:language>en-US</dc:language>
  <cp:lastModifiedBy>2</cp:lastModifiedBy>
  <cp:lastPrinted>2017-07-20T14:59:00Z</cp:lastPrinted>
  <dcterms:modified xsi:type="dcterms:W3CDTF">2017-07-20T12:37:00Z</dcterms:modified>
  <cp:revision>4</cp:revision>
  <dc:subject/>
  <dc:title/>
</cp:coreProperties>
</file>