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ab/>
        <w:t xml:space="preserve">                   </w:t>
      </w:r>
    </w:p>
    <w:p>
      <w:pPr>
        <w:pStyle w:val="TextBody"/>
        <w:ind w:right="-6" w:hanging="0"/>
        <w:jc w:val="center"/>
        <w:rPr/>
      </w:pPr>
      <w:r>
        <w:rPr>
          <w:b/>
          <w:bCs/>
          <w:sz w:val="32"/>
          <w:szCs w:val="32"/>
        </w:rPr>
        <w:t>П Р О Т О К О Л  № 10</w:t>
      </w:r>
    </w:p>
    <w:p>
      <w:pPr>
        <w:pStyle w:val="TextBody"/>
        <w:ind w:right="-6" w:hanging="0"/>
        <w:jc w:val="center"/>
        <w:rPr/>
      </w:pPr>
      <w:r>
        <w:rPr>
          <w:b/>
          <w:bCs/>
          <w:sz w:val="32"/>
          <w:szCs w:val="32"/>
        </w:rPr>
        <w:t>з а с і д а н н я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ійної комісії з питань регламенту, депутатської етики,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порядку та прав людини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Дата проведення: </w:t>
      </w:r>
      <w:r>
        <w:rPr>
          <w:szCs w:val="28"/>
          <w:lang w:val="ru-RU"/>
        </w:rPr>
        <w:t>14.07</w:t>
      </w:r>
      <w:r>
        <w:rPr>
          <w:szCs w:val="28"/>
        </w:rPr>
        <w:t>.2017 року</w:t>
      </w:r>
    </w:p>
    <w:p>
      <w:pPr>
        <w:pStyle w:val="TextBody"/>
        <w:ind w:left="4680" w:right="-6" w:hanging="468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Місце проведення: мала зала засідань  райради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Початок: о </w:t>
      </w:r>
      <w:r>
        <w:rPr>
          <w:szCs w:val="28"/>
          <w:lang w:val="ru-RU"/>
        </w:rPr>
        <w:t>10</w:t>
      </w:r>
      <w:r>
        <w:rPr>
          <w:szCs w:val="28"/>
        </w:rPr>
        <w:t xml:space="preserve">.00   </w:t>
      </w:r>
    </w:p>
    <w:p>
      <w:pPr>
        <w:pStyle w:val="TextBody"/>
        <w:ind w:right="-6" w:hanging="0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рисутні члени постійної комісії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Малашевич Юрій Павлович  -  голова постійної комісії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Мельниченко Анатолій Михайлович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заступник голови постійної комісії</w:t>
      </w:r>
    </w:p>
    <w:p>
      <w:pPr>
        <w:pStyle w:val="21"/>
        <w:numPr>
          <w:ilvl w:val="0"/>
          <w:numId w:val="2"/>
        </w:numPr>
        <w:snapToGrid w:val="false"/>
        <w:spacing w:lineRule="auto" w:line="240" w:before="0" w:after="0"/>
        <w:jc w:val="left"/>
        <w:rPr>
          <w:lang w:val="ru-RU"/>
        </w:rPr>
      </w:pPr>
      <w:r>
        <w:rPr>
          <w:lang w:val="ru-RU"/>
        </w:rPr>
        <w:t>Поліщук Сергій Федорович</w:t>
      </w:r>
      <w:r>
        <w:rPr/>
        <w:t xml:space="preserve"> - секретар комісії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8"/>
          <w:lang w:val="ru-RU"/>
        </w:rPr>
      </w:pPr>
      <w:r>
        <w:rPr>
          <w:szCs w:val="28"/>
        </w:rPr>
        <w:t>Маційчук Андрій Васильович - член комісії</w:t>
      </w:r>
    </w:p>
    <w:p>
      <w:pPr>
        <w:pStyle w:val="2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b/>
          <w:b/>
          <w:szCs w:val="28"/>
          <w:lang w:val="ru-RU"/>
        </w:rPr>
      </w:pPr>
      <w:r>
        <w:rPr>
          <w:rFonts w:eastAsia="Times New Roman"/>
        </w:rPr>
        <w:t xml:space="preserve">  </w:t>
      </w:r>
      <w:r>
        <w:rPr/>
        <w:t>Запрошені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ценко Володимир Романович – заступник голови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лінський Микола Іванович – керуючий справами виконавчого апарату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ванюха Валентина Іванівна – завідуюча організаційним відділом 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йтович Ірина Петрівна – </w:t>
      </w:r>
      <w:r>
        <w:rPr>
          <w:sz w:val="28"/>
          <w:szCs w:val="28"/>
          <w:lang w:val="uk-UA"/>
        </w:rPr>
        <w:t>головний спеціаліст виконавчого апарату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евицький Сергій Петрович – начальник Черняхівського відділення поліції Коростишівського ВП ГУНП в Жито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ській області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ікончук Ніна Володимирівна – провідний спеціаліст командування районного військового комісаріату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ачура Сергій Володимирович – директор Будинку дитячої та юнацької творчості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анасюк Алла Володимирівна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Селецький сільський гол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Р Я Д О К   Д Е Н Н И Й :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1.Про перелік питань, які будуть вноситись на розгляд 17-ої сесії районн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lang w:val="ru-RU"/>
        </w:rPr>
        <w:t xml:space="preserve"> </w:t>
      </w:r>
      <w:r>
        <w:rPr>
          <w:sz w:val="28"/>
        </w:rPr>
        <w:t>скликання.</w:t>
      </w:r>
    </w:p>
    <w:p>
      <w:pPr>
        <w:pStyle w:val="1"/>
        <w:ind w:left="2694" w:hanging="170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Жилінський Микола Іванович – керуючий справами виконавчого апарату район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84" w:hanging="284"/>
        <w:jc w:val="both"/>
        <w:rPr/>
      </w:pPr>
      <w:r>
        <w:rPr>
          <w:sz w:val="28"/>
          <w:szCs w:val="28"/>
        </w:rPr>
        <w:t>2.Про районну Програму організаційного забезпечення діяльності Черняхівського районного військового комісаріату на 2017-2018 роки.</w:t>
      </w:r>
    </w:p>
    <w:p>
      <w:pPr>
        <w:pStyle w:val="1"/>
        <w:ind w:left="2410" w:hanging="24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ІНФОРМУЄ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ікончук Ніна Володимирівна – провідний спеціаліст командування районного військового комісаріату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 розгляд запиту депутата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. Чорноморця О.П.                   </w:t>
      </w:r>
      <w:r>
        <w:rPr>
          <w:i/>
          <w:sz w:val="28"/>
          <w:szCs w:val="28"/>
        </w:rPr>
        <w:t>(</w:t>
      </w:r>
      <w:r>
        <w:rPr>
          <w:i/>
        </w:rPr>
        <w:t>щодо проведення розслідування крадіжки комп’ютерів з Будинку юнацької та дитячої творчості</w:t>
      </w:r>
      <w:r>
        <w:rPr>
          <w:i/>
          <w:sz w:val="28"/>
          <w:szCs w:val="28"/>
        </w:rPr>
        <w:t>)</w:t>
      </w:r>
    </w:p>
    <w:p>
      <w:pPr>
        <w:pStyle w:val="ListParagraph"/>
        <w:tabs>
          <w:tab w:val="clear" w:pos="708"/>
          <w:tab w:val="left" w:pos="720" w:leader="none"/>
        </w:tabs>
        <w:ind w:left="2340" w:hanging="14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>Левицький Сергій Петрович – начальник Черняхівського відділення поліції Коростишівського ВП ГУНП в Жито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ській області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Питання, які розглядаються в порядку контролю : </w:t>
      </w:r>
    </w:p>
    <w:p>
      <w:pPr>
        <w:pStyle w:val="NoSpacing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  Про хід виконання рішення 1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комплексну програму забезпечення охорони прав і свобод людини, протидії злочинності, підтримання публічної безпеки і порядку у Черняхівському районі на 2016-2020 рок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720" w:leader="none"/>
        </w:tabs>
        <w:ind w:left="2700" w:hanging="216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ІНФОРМУЄ:  </w:t>
      </w:r>
      <w:r>
        <w:rPr>
          <w:sz w:val="28"/>
          <w:szCs w:val="28"/>
        </w:rPr>
        <w:t>Левицький Сергій Петрович – начальник Черняхівського відділення поліції Коростишівського ВП ГУНП в Жито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ській області</w:t>
      </w:r>
    </w:p>
    <w:p>
      <w:pPr>
        <w:pStyle w:val="Normal"/>
        <w:ind w:left="2694"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ро стан виконання основних положень Закону України «Про місцеве самоврядування в Україні» на території Селецької  сільської ради. </w:t>
      </w:r>
    </w:p>
    <w:p>
      <w:pPr>
        <w:pStyle w:val="NoSpacing"/>
        <w:ind w:left="2268" w:hanging="2268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 xml:space="preserve">Опанасюк Алла Володимиівна – Селецький  сільський голова </w:t>
      </w:r>
    </w:p>
    <w:p>
      <w:pPr>
        <w:pStyle w:val="NoSpacing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54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шевича Ю.П. – голову постійної комісії, який відмітив, що склад постійної комісії з питань регламенту, депутатської етики, правопорядку та прав людини  було затверджено у кількості 5 депутаті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було на засідання –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депутати. Окрім того на засіданні постійної комісії присутні запрошені. Кворум для проведення засідання є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запропонував розпочати роботу постійної комісії та ознайомив присутніх із порядком денним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8"/>
                <w:lang w:val="ru-RU"/>
              </w:rPr>
              <w:t xml:space="preserve">1. </w:t>
            </w:r>
            <w:r>
              <w:rPr>
                <w:sz w:val="28"/>
              </w:rPr>
              <w:t xml:space="preserve">Про перелік питань, які будуть вноситись на розгляд 17-ої сесії районної ради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скликання.</w:t>
            </w:r>
          </w:p>
          <w:p>
            <w:pPr>
              <w:pStyle w:val="1"/>
              <w:ind w:left="2694" w:hanging="170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Жилінський Микола Іванович – керуючий справами виконавчого апарату район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 районну Програму організаційного забезпечення діяльності Черняхівського районного військового комісаріату на 2017-2018 роки.</w:t>
            </w:r>
          </w:p>
          <w:p>
            <w:pPr>
              <w:pStyle w:val="1"/>
              <w:ind w:left="2410" w:hanging="241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ікончук Ніна Володимирівна – провідний спеціаліст командування районного військового комісаріату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 розгляд запиту депутата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. Чорноморця О.П.               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щодо проведення розслідування крадіжки комп’ютерів з Будинку юнацької та дитячої творчості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ListParagraph"/>
              <w:tabs>
                <w:tab w:val="clear" w:pos="708"/>
                <w:tab w:val="left" w:pos="720" w:leader="none"/>
              </w:tabs>
              <w:ind w:left="2340" w:hanging="14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>Левицький Сергій Петрович – начальник Черняхівського відділення поліції Коростишівського ВП ГУНП в Жито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ській област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4. Питання, які розглядаються в порядку контролю : 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.1  Про хід виконання рішення 10-ої сесі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скликання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комплексну програму забезпечення охорони прав і свобод людини, протидії злочинності, підтримання публічної безпеки і порядку у Черняхівському районі на 2016-2020 роки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720" w:leader="none"/>
              </w:tabs>
              <w:ind w:left="2700" w:hanging="216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 xml:space="preserve">ІНФОРМУЄ:  </w:t>
            </w:r>
            <w:r>
              <w:rPr>
                <w:sz w:val="28"/>
                <w:szCs w:val="28"/>
              </w:rPr>
              <w:t>Левицький Сергій Петрович – начальник Черняхівського відділення поліції Коростишівського ВП ГУНП в Жито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ській області</w:t>
            </w:r>
          </w:p>
          <w:p>
            <w:pPr>
              <w:pStyle w:val="Normal"/>
              <w:ind w:left="2694" w:hanging="170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Про стан виконання основних положень Закону України «Про місцеве самоврядування в Україні» на території Селецької  сільської ради. </w:t>
            </w:r>
          </w:p>
          <w:p>
            <w:pPr>
              <w:pStyle w:val="NoSpacing"/>
              <w:ind w:left="2268" w:hanging="2268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Опанасюк Алла Володимиівна – Селецький  сільський голова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чати роботу постійної комісії та п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ашевича Ю.П.  – голову постійної комісії, який запитав чи є доповнення до порядку денного комісії та запропонував затвердити порядок денний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цілому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вердити порядок денний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ашевича Ю.П. – голову постійної комісії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й запропонував затвердити регламент роботи постійної комісії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роботу комісії завершити за 1год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одити регламент роботи постійної комісії районн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4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jc w:val="both"/>
              <w:rPr/>
            </w:pPr>
            <w:r>
              <w:rPr>
                <w:szCs w:val="28"/>
              </w:rPr>
              <w:t>Жилінського М.І. – керуючого справами виконавчого апарату районної ради про перелік питань, який будуть вноситись на розгляд 1</w:t>
            </w: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-ої сесії районної ради </w:t>
            </w:r>
            <w:r>
              <w:rPr>
                <w:bCs/>
                <w:szCs w:val="28"/>
                <w:lang w:val="en-US"/>
              </w:rPr>
              <w:t>VI</w:t>
            </w:r>
            <w:r>
              <w:rPr>
                <w:bCs/>
                <w:szCs w:val="28"/>
              </w:rPr>
              <w:t xml:space="preserve">І скликання. </w:t>
            </w:r>
            <w:r>
              <w:rPr>
                <w:szCs w:val="28"/>
              </w:rPr>
              <w:t xml:space="preserve"> 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ити перелік питань та внести на розгляд 16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5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ікончук Н.В. – провідного спеціаліста командування районного військового комісаріату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 районну Програму організаційного забезпечення діяльності Черняхівського районного військового комісаріату на 2017-2018 роки.</w:t>
            </w:r>
          </w:p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олодимирівна ознайомила присутніх з метою, основними положеннями, заходами та потребою в коштах для фінансування даної Програм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ійчук А.В. – член комісії, який поцікавився чи виконано план по призову юнаків до лав Збройних сил України.</w:t>
            </w:r>
          </w:p>
          <w:p>
            <w:pPr>
              <w:pStyle w:val="Normal"/>
              <w:ind w:left="-15" w:firstLine="15"/>
              <w:jc w:val="both"/>
              <w:rPr/>
            </w:pPr>
            <w:r>
              <w:rPr>
                <w:sz w:val="28"/>
                <w:szCs w:val="28"/>
              </w:rPr>
              <w:t>Нікончук Н.В. - провідний спеціаліст командування районного військового комісаріату, яка відповіла, що по призову юнаків до лав Збройних сил України виконано план на 100 %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 по даному питанню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6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вицький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– начальник Черняхівського відділення поліції Коростишівського ВП ГУНП в Житомир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ро розгляд запиту депутата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. Чорноморця О.П.</w:t>
            </w:r>
            <w:r>
              <w:rPr/>
              <w:t xml:space="preserve"> </w:t>
            </w:r>
            <w:r>
              <w:rPr>
                <w:i/>
              </w:rPr>
              <w:t>(щодо проведення розслідування крадіжки комп’ютерів з Будинку юнацької та дитячої творчості)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>
                <w:sz w:val="28"/>
                <w:szCs w:val="28"/>
              </w:rPr>
              <w:t xml:space="preserve">Сергій Петрович повідомив присутніх, що під час розслідування по даному кримінальному провадженню, з метою встановлення місця знаходження викраденого майна та особи, що вчинила вказане кримінальне правопорушення, проведено ряд слідчих дій, призначено ряд експертиз, на даний час проводяться слідчо-оперативні заходи на встановлення місця знаходження викраденого майна та особи, що вчинила вказане правопорушення. Досудове розслідування по даному кримінальному провадженню триває. </w:t>
            </w:r>
            <w:r>
              <w:rPr>
                <w:sz w:val="28"/>
                <w:szCs w:val="28"/>
                <w:lang w:val="ru-RU"/>
              </w:rPr>
              <w:t>Сергій Петрович наголосив, що всі необхідні заходи проведені та проводяться, але, враховуючи, що розкриття дан</w:t>
            </w:r>
            <w:r>
              <w:rPr>
                <w:sz w:val="28"/>
                <w:szCs w:val="28"/>
              </w:rPr>
              <w:t>ого злочину на сьогоднішній день неможливе, так як особа, яка причетна до його скоєння знаходиться в розшуку по іншій справі, пропонується зняти запит з контролю районної ради. Злочин до повного розкриття буде перебувати на контролі в Черняхівському відділі поліції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 по даному питанню.</w:t>
            </w:r>
          </w:p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ванюха В.І. - завідуюча організаційним відділом  районної ради, яка зауважила, що депутат районної ради VІ скликання Чорноморець О.П. в телефонному режимі погодився зняти з контролю даний депутатський запит та в зв’язку з виробничою необхідністю на засідання комісії прибути не зміг. </w:t>
            </w:r>
          </w:p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Жилінський М.І. – керуючий справами виконавчого апарату районної ради, який наголосив, що дії, які на даний час проведені по розкриттю злочину є недостатні. Микола Іванович зауважив, що доказів по справі багато і потрібно більш виважено підійти до його розкриття. </w:t>
            </w:r>
          </w:p>
          <w:p>
            <w:pPr>
              <w:pStyle w:val="ListParagraph"/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роценко В.Р. -  заступник голови районної ради, який зауважив, що провадження по даній справі внесено до Єдиного реєстру досудових розслідувань, а тому пропонується зняти з контролю районної ради депутатський запит </w:t>
            </w:r>
            <w:r>
              <w:rPr>
                <w:sz w:val="28"/>
                <w:szCs w:val="28"/>
              </w:rPr>
              <w:t xml:space="preserve">депутата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. Чорноморця О.П.</w:t>
            </w:r>
            <w:r>
              <w:rPr/>
              <w:t xml:space="preserve"> </w:t>
            </w:r>
            <w:r>
              <w:rPr>
                <w:i/>
              </w:rPr>
              <w:t>(щодо проведення розслідування крадіжки комп’ютерів з Будинку юнацької та дитячої творчості)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дебатах прийняли участь Левицький С.П., Бачура С.В., Жилінський М.І., Троценко В.Р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ицького С. П. – начальника Черняхівського відділення поліції Коростишівського ВП ГУНП в Житомирській області про хід виконання рішення 10-ої сесі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“Про комплексну програму забезпечення охорони прав і свобод людини, протидії злочинності, підтримання публічної безпеки і порядку у Черняхівському районі на 2016-2020 роки” 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 по даному питанн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батах прийняли участь Мельниченко А.М., Троценко В.Р., Жилінський М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8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</w:rPr>
              <w:t>Опанасюк А.В. – Селецького сільського голову про стан виконання основних положень Закону України «Про місцеве самоврядування в Україні» на території Селецької сільської ради (інформація додає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 по даному питанню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BodyTextIndent3Char">
    <w:name w:val="Body Text Indent 3 Char"/>
    <w:basedOn w:val="Style12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8:00Z</dcterms:created>
  <dc:creator>Admin</dc:creator>
  <dc:description/>
  <cp:keywords/>
  <dc:language>en-US</dc:language>
  <cp:lastModifiedBy>Admin</cp:lastModifiedBy>
  <cp:lastPrinted>2017-08-02T10:29:00Z</cp:lastPrinted>
  <dcterms:modified xsi:type="dcterms:W3CDTF">2017-08-02T07:31:00Z</dcterms:modified>
  <cp:revision>13</cp:revision>
  <dc:subject/>
  <dc:title>                        </dc:title>
</cp:coreProperties>
</file>