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643890</wp:posOffset>
            </wp:positionV>
            <wp:extent cx="608965" cy="7143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ЯХІВСЬКА РАЙОННА РАД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а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>
                <w:szCs w:val="28"/>
                <w:lang w:val="ru-RU"/>
              </w:rPr>
            </w:pPr>
            <w:r>
              <w:rPr/>
              <w:t>Сімнадцята  сесія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липня   2017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мт.Черня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а зала засідань Черняхівської районн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3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 25 депутатів</w:t>
      </w:r>
      <w:r>
        <w:rPr>
          <w:szCs w:val="28"/>
        </w:rPr>
        <w:t xml:space="preserve"> (список додається)</w:t>
      </w:r>
    </w:p>
    <w:p>
      <w:pPr>
        <w:pStyle w:val="Heading2"/>
        <w:rPr/>
      </w:pPr>
      <w:r>
        <w:rPr>
          <w:szCs w:val="28"/>
        </w:rPr>
        <w:t xml:space="preserve">Запрошені – 26 чоловік (списки додаються)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ind w:firstLine="708"/>
        <w:rPr>
          <w:szCs w:val="28"/>
        </w:rPr>
      </w:pPr>
      <w:r>
        <w:rPr>
          <w:szCs w:val="28"/>
        </w:rPr>
        <w:t>Сімнадцяту  сесію відкрив голова Черняхівської районної ради   Бовсунівський І.П.  На сесії присутні  народний депутат України                  Дзюблик П.В., депутат Житомирської обласної ради Кізін С.В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TextBody"/>
              <w:ind w:left="33" w:hanging="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жанівський Ю.В.- член політичної партії “БЛОК ПЕТРА ПОРОШЕНКА "СОЛІДАРНІСТЬ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ind w:left="175" w:hanging="17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Дворська В.П.- член політичної парт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Опозиційний блок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ind w:left="175" w:hanging="17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депутат Перегуда В.Й.- член політичної партії Всеукраїнське об’єднання “Батьківщина”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депутат Женжера О.В.- член  політичної  партії  Всеукраїнське об’єднання “Батьківщина”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 Кузьменко В.Д. - член політичної партії “БЛОК ПЕТРА ПОРОШЕНКА "СОЛІДАРНІСТЬ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ind w:left="175" w:hanging="17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Шлапак Г.М.- .- член політичної парт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КОНКРЕТНИХ СПРАВ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ind w:left="317" w:hanging="3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 депутат Нагурний Є.В.- член політичної партії Радикальна партія Олега Ляшка.</w:t>
            </w:r>
          </w:p>
          <w:p>
            <w:pPr>
              <w:pStyle w:val="TextBody"/>
              <w:ind w:left="175" w:hanging="17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депутат Морозюк А.В.- член політичної парт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Опозиційний блок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рання голови та секретаря лічильної комі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,</w:t>
            </w:r>
            <w:r>
              <w:rPr>
                <w:sz w:val="28"/>
                <w:szCs w:val="28"/>
                <w:lang w:val="uk-UA"/>
              </w:rPr>
              <w:t xml:space="preserve"> який  запропонував, відповідно  змін до 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для  проведення   поіменного голосування членам лічильної комісії, </w:t>
            </w:r>
            <w:r>
              <w:rPr>
                <w:sz w:val="28"/>
                <w:szCs w:val="28"/>
                <w:lang w:val="uk-UA" w:eastAsia="uk-UA"/>
              </w:rPr>
              <w:t xml:space="preserve">зі свого складу, </w:t>
            </w:r>
            <w:r>
              <w:rPr>
                <w:sz w:val="28"/>
                <w:szCs w:val="28"/>
                <w:lang w:val="uk-UA"/>
              </w:rPr>
              <w:t xml:space="preserve">обрати </w:t>
            </w:r>
            <w:r>
              <w:rPr>
                <w:sz w:val="28"/>
                <w:szCs w:val="28"/>
                <w:lang w:val="uk-UA" w:eastAsia="uk-UA"/>
              </w:rPr>
              <w:t>голову  і секретаря та довести  протокол обрання до відома депутатів районної рад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депутат Шлапак Г.М.</w:t>
            </w:r>
            <w:r>
              <w:rPr>
                <w:sz w:val="28"/>
                <w:szCs w:val="28"/>
                <w:lang w:val="uk-UA"/>
              </w:rPr>
              <w:t xml:space="preserve"> – член політичної партії </w:t>
            </w:r>
            <w:r>
              <w:rPr>
                <w:sz w:val="28"/>
                <w:szCs w:val="28"/>
              </w:rPr>
              <w:t>“КОНКРЕТНИХ СПРАВ”</w:t>
            </w:r>
            <w:r>
              <w:rPr>
                <w:sz w:val="28"/>
                <w:szCs w:val="28"/>
                <w:lang w:val="uk-UA"/>
              </w:rPr>
              <w:t>, яка  зачитала присутнім протокол лічильної комісії про обрання голови та секретаря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кол лічильної комісії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кладання повноважень депутата районної ради Малашевича Ю.П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Бовсунівський І.П. – голова районної рад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й зачитав присутнім заяву депутата Малашевича Ю.П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складання повноважень депутата районної ради                 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икання у зв’язку з припиненням членства в  політичній партії Всеукраїнське об’єднання “Свобода”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Малашевич Ю.П.- депутат районн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Кізін С.В.- депутат Житомирс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Дзюблик П.В.- народний депутат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питанн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 розгляд заяви Малашевича Ю.П. щодо  дострокового складання повноважень депутата районної ради                              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икан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»- 1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ОТИ»- 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УТРИМАЛОСЯ»- 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 не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денний засідання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Бовсунівський І.П. – голова районн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депутат Жилінський М. І.</w:t>
            </w:r>
            <w:r>
              <w:rPr>
                <w:sz w:val="28"/>
                <w:szCs w:val="28"/>
                <w:lang w:val="uk-UA"/>
              </w:rPr>
              <w:t xml:space="preserve"> - член політичної партії “БЛОК ПЕТРА ПОРОШЕНКА "СОЛІДАРНІСТЬ», який вніс пропозицію включити  до порядку денного пленарного засідання   17- ої сесії районної ради    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szCs w:val="28"/>
                <w:lang w:val="uk-UA"/>
              </w:rPr>
              <w:t xml:space="preserve">питання, які надійшли з </w:t>
            </w:r>
            <w:r>
              <w:rPr>
                <w:bCs/>
                <w:sz w:val="28"/>
                <w:szCs w:val="28"/>
                <w:lang w:val="uk-UA"/>
              </w:rPr>
              <w:t>порушенням строків Закону України «Про доступ до публічної інформації»</w:t>
            </w:r>
            <w:r>
              <w:rPr>
                <w:sz w:val="28"/>
                <w:szCs w:val="28"/>
                <w:lang w:val="uk-UA"/>
              </w:rPr>
              <w:t xml:space="preserve"> та  були розглянуті на засіданні постійної  комісії районної рад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 25.07.2017  року:</w:t>
            </w:r>
          </w:p>
          <w:p>
            <w:pPr>
              <w:pStyle w:val="Normal"/>
              <w:ind w:left="317" w:right="15" w:hanging="317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Звернення РКРЕП за № 72/1 від 04.07.2017 року щодо виділення коштів для придбання трьох металопластикових вікон в адмінприміщення.</w:t>
            </w:r>
          </w:p>
          <w:p>
            <w:pPr>
              <w:pStyle w:val="Normal"/>
              <w:ind w:left="317" w:right="15" w:hanging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вернення КВПП Редакція газети «Нове життя» за № 40 від 17.07.2017 року щодо виділення коштів для оплати поліграфічних послуг видавництву «Полісся».</w:t>
            </w:r>
          </w:p>
          <w:p>
            <w:pPr>
              <w:pStyle w:val="Normal"/>
              <w:spacing w:lineRule="auto" w:line="276"/>
              <w:ind w:left="317" w:hanging="31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3.Звернення </w:t>
            </w:r>
            <w:r>
              <w:rPr>
                <w:sz w:val="28"/>
                <w:szCs w:val="28"/>
                <w:lang w:val="uk-UA"/>
              </w:rPr>
              <w:t>Регіонального центру Північного регіонального управління Державної прикордонної служби України  за  № 61/66 від</w:t>
            </w:r>
            <w:r>
              <w:rPr>
                <w:bCs/>
                <w:sz w:val="28"/>
                <w:szCs w:val="28"/>
                <w:lang w:val="uk-UA"/>
              </w:rPr>
              <w:t xml:space="preserve"> 06.07.2017 року</w:t>
            </w:r>
            <w:r>
              <w:rPr>
                <w:sz w:val="28"/>
                <w:szCs w:val="28"/>
                <w:lang w:val="uk-UA"/>
              </w:rPr>
              <w:t xml:space="preserve"> щодо виділення коштів для реалізації заход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и матеріально-технічного забезпеч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іонального центру Північного регіональног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Державної прикордонної служби України на 2017 рік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  Трохименко П. О.- </w:t>
            </w:r>
            <w:r>
              <w:rPr>
                <w:color w:val="FF0000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член політичної партії</w:t>
            </w:r>
            <w:r>
              <w:rPr>
                <w:sz w:val="28"/>
                <w:szCs w:val="28"/>
                <w:lang w:val="uk-UA"/>
              </w:rPr>
              <w:t xml:space="preserve"> “БЛОК ПЕТРА ПОРОШЕНКА "СОЛІДАРНІСТЬ», який вніс пропозицію включити  до порядку денного пленарного засідання   17- ої сесії районної ради    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szCs w:val="28"/>
                <w:lang w:val="uk-UA"/>
              </w:rPr>
              <w:t xml:space="preserve">питання, яке надійшло з </w:t>
            </w:r>
            <w:r>
              <w:rPr>
                <w:bCs/>
                <w:sz w:val="28"/>
                <w:szCs w:val="28"/>
                <w:lang w:val="uk-UA"/>
              </w:rPr>
              <w:t>порушенням строків Закону України «Про доступ до публічної інформації»</w:t>
            </w:r>
            <w:r>
              <w:rPr>
                <w:sz w:val="28"/>
                <w:szCs w:val="28"/>
                <w:lang w:val="uk-UA"/>
              </w:rPr>
              <w:t xml:space="preserve"> та  було розглянуто на засіданні постійної  комісії районної ради </w:t>
            </w:r>
            <w:r>
              <w:rPr>
                <w:bCs/>
                <w:sz w:val="28"/>
                <w:szCs w:val="28"/>
                <w:lang w:val="uk-UA"/>
              </w:rPr>
              <w:t>з питань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гропромислового розвитку, земельних відносин та екології 25.07.2017 року:</w:t>
            </w:r>
          </w:p>
          <w:p>
            <w:pPr>
              <w:pStyle w:val="NoSpacing"/>
              <w:spacing w:lineRule="auto" w:line="276"/>
              <w:ind w:left="317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го поряд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алення окремих дерев або груп дерев за меж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х пунктів на території Черняхівського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  Маційчук А.В.- член політичної партії </w:t>
            </w:r>
            <w:r>
              <w:rPr>
                <w:sz w:val="28"/>
                <w:szCs w:val="28"/>
                <w:lang w:val="uk-UA"/>
              </w:rPr>
              <w:t xml:space="preserve">“БЛОК ПЕТРА ПОРОШЕНКА "СОЛІДАРНІСТЬ», який вніс пропозицію включити  до порядку денного пленарного засідання   17- ої сесії районної ради    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szCs w:val="28"/>
                <w:lang w:val="uk-UA"/>
              </w:rPr>
              <w:t xml:space="preserve">питання, яке надійшло з </w:t>
            </w:r>
            <w:r>
              <w:rPr>
                <w:bCs/>
                <w:sz w:val="28"/>
                <w:szCs w:val="28"/>
                <w:lang w:val="uk-UA"/>
              </w:rPr>
              <w:t xml:space="preserve">порушенням строків Закону України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не було розглянуто на засіданні  постійної  комісії районної рад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 25.07.2017  року:</w:t>
            </w:r>
          </w:p>
          <w:p>
            <w:pPr>
              <w:pStyle w:val="Normal"/>
              <w:spacing w:lineRule="auto" w:line="276"/>
              <w:ind w:left="317" w:hanging="31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вернення  Салівської сільської ради  щодо виділення коштів  для придбання товарно-матеріальних цінностей в сільський клуб с.Н.Сали та Салівську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 с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Бовсунівський І.П. – голова районної ради, </w:t>
            </w:r>
            <w:r>
              <w:rPr>
                <w:sz w:val="28"/>
                <w:szCs w:val="28"/>
                <w:lang w:val="uk-UA"/>
              </w:rPr>
              <w:t xml:space="preserve">який звернув увагу  депутатів  на те, що звернення, яке було озвучене депутатом Маційчуком А.В. </w:t>
            </w:r>
            <w:r>
              <w:rPr>
                <w:sz w:val="28"/>
                <w:szCs w:val="28"/>
              </w:rPr>
              <w:t>внос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ться з голосу без попереднього розгляду постійн</w:t>
            </w:r>
            <w:r>
              <w:rPr>
                <w:sz w:val="28"/>
                <w:szCs w:val="28"/>
                <w:lang w:val="uk-UA"/>
              </w:rPr>
              <w:t>ою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 xml:space="preserve">єю </w:t>
            </w:r>
            <w:r>
              <w:rPr>
                <w:sz w:val="28"/>
                <w:szCs w:val="28"/>
              </w:rPr>
              <w:t xml:space="preserve"> районн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повідно до</w:t>
            </w:r>
            <w:r>
              <w:rPr>
                <w:sz w:val="28"/>
                <w:szCs w:val="28"/>
                <w:lang w:val="uk-UA"/>
              </w:rPr>
              <w:t xml:space="preserve"> п.16, 18 ст. 16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кликання, якщо пропозицію до порядку денного сесії внесено під час сесії без відповідного висновку постійної комісії, рада може прийняти рішення про перенесення розгляду цього питання на наступну сесію, або, в разі невідкладності,    питання розглянути без розгляду в постійній комісії. </w:t>
            </w:r>
            <w:r>
              <w:rPr>
                <w:sz w:val="28"/>
                <w:szCs w:val="28"/>
              </w:rPr>
              <w:t>В обох випадках приймається відповідне ріш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 Павлович поставив на голосування п</w:t>
            </w:r>
            <w:r>
              <w:rPr>
                <w:sz w:val="28"/>
                <w:szCs w:val="28"/>
              </w:rPr>
              <w:t>ропозицію щодо</w:t>
            </w:r>
            <w:r>
              <w:rPr>
                <w:sz w:val="28"/>
                <w:szCs w:val="28"/>
                <w:lang w:val="uk-UA"/>
              </w:rPr>
              <w:t xml:space="preserve"> дозволу розглянути </w:t>
            </w:r>
            <w:r>
              <w:rPr>
                <w:sz w:val="28"/>
                <w:szCs w:val="28"/>
              </w:rPr>
              <w:t>зазначе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питання без попереднього розгляду постійн</w:t>
            </w:r>
            <w:r>
              <w:rPr>
                <w:sz w:val="28"/>
                <w:szCs w:val="28"/>
                <w:lang w:val="uk-UA"/>
              </w:rPr>
              <w:t>ою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єю</w:t>
            </w:r>
            <w:r>
              <w:rPr>
                <w:sz w:val="28"/>
                <w:szCs w:val="28"/>
              </w:rPr>
              <w:t xml:space="preserve"> районн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о голосування по питаннях: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ийняття запропонованого переліку питань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 основу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 xml:space="preserve">.Бюджетні питання: 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1 </w:t>
            </w:r>
            <w:r>
              <w:rPr>
                <w:sz w:val="28"/>
                <w:szCs w:val="28"/>
              </w:rPr>
              <w:t xml:space="preserve">Про затвердження звіту про використання коштів резервного фонд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онного бюджету за І-</w:t>
            </w:r>
            <w:r>
              <w:rPr>
                <w:sz w:val="28"/>
                <w:szCs w:val="28"/>
                <w:lang w:val="uk-UA"/>
              </w:rPr>
              <w:t>е  півріччя</w:t>
            </w:r>
            <w:r>
              <w:rPr>
                <w:sz w:val="28"/>
                <w:szCs w:val="28"/>
              </w:rPr>
              <w:t xml:space="preserve"> 2017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2 </w:t>
            </w:r>
            <w:r>
              <w:rPr>
                <w:sz w:val="28"/>
                <w:szCs w:val="28"/>
              </w:rPr>
              <w:t xml:space="preserve">Про виділення коштів з районного бюджету на матеріальну </w:t>
            </w:r>
            <w:r>
              <w:rPr>
                <w:sz w:val="28"/>
                <w:szCs w:val="28"/>
                <w:lang w:val="uk-UA"/>
              </w:rPr>
              <w:t xml:space="preserve">допомогу.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3 Про затвердження розпоряджень голови районної державної  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4 </w:t>
            </w:r>
            <w:r>
              <w:rPr>
                <w:sz w:val="28"/>
                <w:szCs w:val="28"/>
              </w:rPr>
              <w:t>Про внесення змін до районного бюджету 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sz w:val="28"/>
                <w:szCs w:val="28"/>
                <w:lang w:val="uk-UA"/>
              </w:rPr>
              <w:t>Кондрацька О. В. – начальник управління   фінансів райдержадміністрації</w:t>
            </w:r>
          </w:p>
          <w:p>
            <w:pPr>
              <w:pStyle w:val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айонну Програму організаційного забезпечення діяльності Черняхівського районного військового комісаріату на 2017-2018 роки.</w:t>
            </w:r>
          </w:p>
          <w:p>
            <w:pPr>
              <w:pStyle w:val="15"/>
              <w:ind w:left="742" w:hanging="74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кончук Н. В.  – провідний спеціаліст командування Черняхівського   районного  військового комісаріату 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Земельні пит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1Про затвердження технічних документацій з нормативних грошових оцінок земельних ділянок, які передані в оренду ПрАТ  “Київстар”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Питання комунальної власності: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затвердження Положення про </w:t>
            </w:r>
            <w:r>
              <w:rPr>
                <w:sz w:val="28"/>
                <w:szCs w:val="28"/>
              </w:rPr>
              <w:t>порядок  списання  майна спільної власності територіальних громад сіл, селищ району</w:t>
            </w:r>
            <w:r>
              <w:rPr>
                <w:sz w:val="28"/>
                <w:szCs w:val="28"/>
                <w:lang w:val="uk-UA"/>
              </w:rPr>
              <w:t xml:space="preserve"> в новій редакції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 Про затвердження акту приймання-передачі  об’єктів нерухомого майна, малоцінного інвентарю, насаджень яблунь, художньої літератури Великогорбашівської                ЗОШ І-ІІ ст.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 Про надання дозволу відділу освіти райдержадміністрації на зняття з балансу приміщення їдальні Великогорбашівської ЗОШ І-ІІ ст.</w:t>
            </w:r>
          </w:p>
          <w:p>
            <w:pPr>
              <w:pStyle w:val="Normal"/>
              <w:ind w:left="426" w:hanging="42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4 Про списання майна спільної  власності  територіальних  громад  сіл, селищ  району, яке обліковується на балансі відділу освіти райдержадміністрації </w:t>
            </w:r>
            <w:r>
              <w:rPr>
                <w:i/>
                <w:sz w:val="28"/>
                <w:szCs w:val="28"/>
                <w:lang w:val="uk-UA"/>
              </w:rPr>
              <w:t>(комп’ютерної техніки Некрашівської ЗОШ І-ІІ ст.)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5 Про списання майна спільної  власності  територіальних  громад  сіл, селищ  району, яке обліковується на балансі відділу освіти райдержадміністрації </w:t>
            </w:r>
            <w:r>
              <w:rPr>
                <w:i/>
                <w:sz w:val="28"/>
                <w:szCs w:val="28"/>
                <w:lang w:val="uk-UA"/>
              </w:rPr>
              <w:t>(зелених насаджень Некрашівської  ЗОШ І-ІІ ст.,  Зороківського козацького ліцею та Вільської ЗОШ І-ІІІ ст.)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 Про відчуження майна спільної  власності  територіальних  громад  сіл, селищ  району  шляхом  його  безоплатної  передачі  з балансу Територіального центру соціального обслуговування (надання соціальних послуг) у комунальну власність Вільської сільської ради.</w:t>
            </w:r>
          </w:p>
          <w:p>
            <w:pPr>
              <w:pStyle w:val="Normal"/>
              <w:ind w:left="459" w:hanging="45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7Про відчуження майна спільної  власності  територіальних  громад  сіл, селищ  району  шляхом  його  безоплатної  передачі  з балансу Територіального центру соціального обслуговування (надання соціальних послуг) у комунальну власність Високівської сільської ради.                         </w:t>
            </w:r>
          </w:p>
          <w:p>
            <w:pPr>
              <w:pStyle w:val="Normal"/>
              <w:ind w:left="459" w:hanging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8 Про внесення змін до контракту з редактором КВПП «Редакція газети «Нове життя» Мікушиним К.Б. 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 Про надання погодження РК РЕП на передачу в суборенду нерухомого майна Політичній партії «Народний фронт».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0 Про результати роботи робочої комісії з перевірки ефективності використання та збереження об’єктів спільної власності територіальних громад 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Різне.</w:t>
            </w:r>
          </w:p>
          <w:p>
            <w:pPr>
              <w:pStyle w:val="15"/>
              <w:spacing w:lineRule="auto" w:line="240"/>
              <w:ind w:left="567" w:hanging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. Руденького А.О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 щодо розширення меж смт.Черняхів)</w:t>
            </w:r>
          </w:p>
          <w:p>
            <w:pPr>
              <w:pStyle w:val="15"/>
              <w:spacing w:lineRule="auto" w:line="24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2 Про хід виконання рішення 13- ої сесії район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рискор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ування ДП “Україна” в КСП “Україна».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3 Про розгляд запиту депутата районної ради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Чорноморця О.П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запиту депутата  районної ради УІІ скликання  Мельниченка А.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15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5 Про хід виконання рішення 11-ої сесії районної ради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28.10.2016 року «</w:t>
            </w:r>
            <w:r>
              <w:rPr>
                <w:rStyle w:val="FontStyle11"/>
                <w:rFonts w:eastAsia="Times New Roman"/>
                <w:sz w:val="28"/>
                <w:szCs w:val="28"/>
                <w:lang w:val="uk-UA" w:eastAsia="uk-UA"/>
              </w:rPr>
              <w:t xml:space="preserve"> 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.</w:t>
            </w:r>
          </w:p>
          <w:p>
            <w:pPr>
              <w:pStyle w:val="ListParagraph"/>
              <w:spacing w:lineRule="auto" w:line="240"/>
              <w:ind w:left="175" w:right="15" w:hanging="175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5.6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15- ої сесії район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28.03.2017 року «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вернення депутатів Черняхівської районної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итомирської област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Президента України, Верховної Ради України, Кабінету Міністрів Украї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одо проблемних пита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ункціонування та подальшого реформування галузі охорони здоров’я в Україні».</w:t>
            </w:r>
          </w:p>
          <w:p>
            <w:pPr>
              <w:pStyle w:val="ListParagraph"/>
              <w:ind w:left="567" w:right="15" w:hanging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7 Про встановлення надбавки за вислугу років голові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всунівському І.П.</w:t>
            </w:r>
          </w:p>
          <w:p>
            <w:pPr>
              <w:pStyle w:val="ListParagraph"/>
              <w:ind w:left="567" w:right="15" w:hanging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8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 затвердження розпоряджень голови районної рад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питань, які внесено з голосу депутатом районної ради Жилінським М.І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15"/>
              <w:spacing w:lineRule="auto" w:line="240"/>
              <w:ind w:left="317" w:hanging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рнення РКРЕП за № 72/1 від 04.07.2017 року щодо виділення коштів для придбання трьох металопластикових вікон в адмінприміщення.</w:t>
            </w:r>
          </w:p>
          <w:p>
            <w:pPr>
              <w:pStyle w:val="Normal"/>
              <w:ind w:left="317" w:right="15" w:hanging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вернення КВПП Редакція газети «Нове життя» за № 40 від 17.07.2017 року щодо виділення коштів для оплати поліграфічних послуг видавництву «Полісся».</w:t>
            </w:r>
          </w:p>
          <w:p>
            <w:pPr>
              <w:pStyle w:val="Normal"/>
              <w:spacing w:lineRule="auto" w:line="276"/>
              <w:ind w:left="317" w:hanging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.Звернення </w:t>
            </w:r>
            <w:r>
              <w:rPr>
                <w:sz w:val="28"/>
                <w:szCs w:val="28"/>
                <w:lang w:val="uk-UA"/>
              </w:rPr>
              <w:t>Регіонального центру Північного регіонального управління Державної прикордонної служби України  за  № 61/66 від</w:t>
            </w:r>
            <w:r>
              <w:rPr>
                <w:bCs/>
                <w:sz w:val="28"/>
                <w:szCs w:val="28"/>
                <w:lang w:val="uk-UA"/>
              </w:rPr>
              <w:t xml:space="preserve"> 06.07.2017 року</w:t>
            </w:r>
            <w:r>
              <w:rPr>
                <w:sz w:val="28"/>
                <w:szCs w:val="28"/>
                <w:lang w:val="uk-UA"/>
              </w:rPr>
              <w:t xml:space="preserve"> щодо виділення коштів для реалізації заход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и матеріально-технічного забезпеч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іонального центру Північного регіональног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Державної прикордонної служби України на 2017 рік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Депутат Малашевич  Ю.П. покинув пленарне засідання. В залі присутні                25 депутатів.</w:t>
            </w:r>
          </w:p>
        </w:tc>
      </w:tr>
      <w:tr>
        <w:trPr>
          <w:trHeight w:val="5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роведено відкрите  голосування   за всі озвучені звернення пакетом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питання, які внесено з голосу депутатом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охименко П.О.:</w:t>
            </w:r>
          </w:p>
          <w:p>
            <w:pPr>
              <w:pStyle w:val="NoSpacing"/>
              <w:spacing w:lineRule="auto" w:line="276"/>
              <w:ind w:left="317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го поряд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алення окремих дерев або груп дерев за меж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х пунктів на території Черняхівського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питання, яке внесено з голосу депутатом районної ради Маційчуком А.В.</w:t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вернення  Салівської сільської ради  щодо виділення коштів  для придбання                   товарно-матеріальних цінностей в сільський клуб с.Н.Сали та Салівську           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 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3.1  Без попереднього розгляду профільною комісією районної ради.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3.2  Про включення до порядку денного  пленарного засідання. 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За порядок денний сесії вцілому з                     пропозиціями депутатів Жилінського М.І.,           Трохименка П.О., Маційчука А.В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імен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порядок    денний    сімнадцятої   сесії   районної ради  вцілому з  пропозиціями депутатів  Жилінського М.І.,           Трохименка П.О., Маційчука А.В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sz w:val="28"/>
                <w:szCs w:val="28"/>
                <w:lang w:val="uk-UA"/>
              </w:rPr>
              <w:t xml:space="preserve"> Бовсунівський І.П.– голова районної ради, який запропонував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их пита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торний виступ та довідки до 3 хвили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 ст.14 Регламенту роботи районної ради                   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  після  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х годин  роботи  сесії зробити перерву на 20 х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звіту про використання коштів резервного фонд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онного бюджету за І-</w:t>
            </w:r>
            <w:r>
              <w:rPr>
                <w:sz w:val="28"/>
                <w:szCs w:val="28"/>
                <w:lang w:val="uk-UA"/>
              </w:rPr>
              <w:t>е  півріччя</w:t>
            </w:r>
            <w:r>
              <w:rPr>
                <w:sz w:val="28"/>
                <w:szCs w:val="28"/>
              </w:rPr>
              <w:t xml:space="preserve"> 2017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а управління фінансів райдержадміністрації Кондрацької О. 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епутат Трояченко Р.М. покинув сесійну залу. В залі присутні 24 депутати.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виділення коштів з районного бюджету на матеріальну </w:t>
            </w:r>
            <w:r>
              <w:rPr>
                <w:sz w:val="28"/>
                <w:szCs w:val="28"/>
                <w:lang w:val="uk-UA"/>
              </w:rPr>
              <w:t xml:space="preserve">допомогу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</w:t>
            </w:r>
            <w:r>
              <w:rPr>
                <w:sz w:val="28"/>
                <w:lang w:val="uk-UA"/>
              </w:rPr>
              <w:t>дане питання детально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ул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вчено та розглянуто на засіданні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фільної комісії  районної ради, проект даного рішення є у матеріалах сесії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фінансів райдержадміністрації Кондрацької О. 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розпоряджень голови районної державної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</w:t>
            </w:r>
            <w:r>
              <w:rPr>
                <w:sz w:val="28"/>
                <w:lang w:val="uk-UA"/>
              </w:rPr>
              <w:t>дане питання детально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ул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вчено та розглянуто на засіданні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фільної комісії  районної ради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фінансів райдержадміністрації Кондрацької О. 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районного бюджету 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</w:t>
            </w:r>
            <w:r>
              <w:rPr>
                <w:sz w:val="28"/>
                <w:lang w:val="uk-UA"/>
              </w:rPr>
              <w:t>дане питання детально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ул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вчено та розглянуто на засіданні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фільної комісії  районної ради, проект даного рішення є у матеріалах сесії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фінансів райдержадміністрації Кондрацької О. 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айонну Програму організаційного забезпечення діяльності Черняхівського районного військового комісаріату на 2017-2018 ро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</w:t>
            </w:r>
            <w:r>
              <w:rPr>
                <w:sz w:val="28"/>
                <w:lang w:val="uk-UA"/>
              </w:rPr>
              <w:t>дане питання детально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ул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вчено та розглянуто на засіданні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стійної комісії районної ради з питань регламенту, депутатської етики, законності, правопорядку і прав людини та з питань </w:t>
            </w:r>
            <w:r>
              <w:rPr>
                <w:bCs/>
                <w:sz w:val="28"/>
                <w:szCs w:val="28"/>
                <w:lang w:val="uk-UA"/>
              </w:rPr>
              <w:t>бюджету, комунальної власності та соціально-економічного розвитку району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sz w:val="28"/>
                <w:szCs w:val="28"/>
                <w:lang w:val="uk-UA"/>
              </w:rPr>
              <w:t xml:space="preserve"> провідного спеціаліста командування Черняхівського   районного  військового комісаріату Нікончук Н. В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76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и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у Програму організаційного забезпечення діяльності Черняхівського районного військового комісаріату на 2017-2018 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Тимчасового порядку видалення окремих дерев або груп дерев за меж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х пунктів на території Черняхівського район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ван Павлович   запитав депутатів районної ради, чи будуть у кого запитання до </w:t>
            </w:r>
            <w:r>
              <w:rPr>
                <w:sz w:val="28"/>
                <w:szCs w:val="28"/>
                <w:lang w:val="uk-UA"/>
              </w:rPr>
              <w:t>завідувача сектору житлово-комунального господарства, будівництва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ивільного захисту населення райдержадміністрації Назарчука П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</w:t>
            </w:r>
            <w:r>
              <w:rPr>
                <w:sz w:val="28"/>
                <w:szCs w:val="28"/>
              </w:rPr>
              <w:t>Тимчас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поряд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 видалення окремих дерев або груп дерев за меж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селених пунктів на території 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их документацій з нормативних грошових оцінок земельних ділянок, які передані в оренду ПрАТ  “Київстар”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 </w:t>
            </w:r>
            <w:r>
              <w:rPr>
                <w:sz w:val="28"/>
                <w:szCs w:val="28"/>
                <w:lang w:val="uk-UA"/>
              </w:rPr>
              <w:t xml:space="preserve">Бовсунівський І.П.– голова районної ради, який, зазначив,  що до районної ради  звернулося    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АТ  “Київстар”  з проханням затвердити технічні документації з нормативних грошових оцінок земельних ділянок:</w:t>
            </w:r>
          </w:p>
          <w:p>
            <w:pPr>
              <w:pStyle w:val="ListParagraph"/>
              <w:spacing w:lineRule="auto" w:line="24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гальною площею 0,0900 га для розміщення та експлуатації об’єктів і споруд телекомунікацій (13.01) на території Високівської сільської об’єднаної територіальної громади Черняхівського району Житомирської області (поза межами населеного пункту с.Городище). Нормативна грошова оцінка земельної ділянки – 183 811,88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гальною площею 0,0900 га для розміщення та експлуатації об’єктів і споруд телекомунікацій (13.01) на території Вільської  територіальної громади Черняхівського району Житомирської області (поза межами населеного пункту с.Новопіль). Нормативна грошова оцінка земельної ділянки – 122 872,47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гальною площею 0,1089 га для розміщення та експлуатації об’єктів і споруд телекомунікацій (13.01) на території Троковицької сільської ради Черняхівського району Житомирської області (поза межами населеного пункту с.Троковичі). Нормативн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шова оцінка земельної              ділянки – 189 192,42 грн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Мельниченко А.М.- член політичної парт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“КОНКРЕТНИХ СПРАВ”, який поцікавився  у представника   ПрАТ  “Київстар”, який розмір орендної плати за користування земельною ділянкою в с.Троковичі 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жепецька  Л.О.- представник ПрАТ  “Київстар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, яка проінформувала депутатів, що розмір орендної плати становить   488 грн. в місяць. 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твердити технічні документації з нормативних грошових оцінок земельних ділянок, які передані в оренду                      ПрАТ  “Київстар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</w:t>
            </w:r>
            <w:r>
              <w:rPr>
                <w:sz w:val="28"/>
                <w:szCs w:val="28"/>
              </w:rPr>
              <w:t>порядок  списання  майна спільної власності територіальних громад сіл, селищ району</w:t>
            </w:r>
            <w:r>
              <w:rPr>
                <w:sz w:val="28"/>
                <w:szCs w:val="28"/>
                <w:lang w:val="uk-UA"/>
              </w:rPr>
              <w:t xml:space="preserve"> в новій редакції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відмітив, що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дане питання детально</w:t>
            </w:r>
            <w:r>
              <w:rPr>
                <w:rFonts w:cs="Times New Roman" w:ascii="Times New Roman" w:hAnsi="Times New Roman"/>
                <w:color w:val="FF0000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ул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о та розглянуто на засіданні профільної постійної комісії районної ради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депутат Мельниченко А.М.- член політичної партії</w:t>
            </w:r>
            <w:r>
              <w:rPr>
                <w:sz w:val="28"/>
                <w:szCs w:val="28"/>
                <w:lang w:val="uk-UA"/>
              </w:rPr>
              <w:t xml:space="preserve">  “КОНКРЕТНИХ СПРАВ”, який запитав, що відповідно до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ого проекту рішення якщо сума майна, яке буде списуватися, менше 6 тис.грн., то рішення районної ради не приймається, а раніше приймали рішенн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Іваницька Л. М. – завідуюча відділом</w:t>
            </w:r>
            <w:r>
              <w:rPr>
                <w:sz w:val="28"/>
                <w:szCs w:val="28"/>
                <w:lang w:val="uk-UA"/>
              </w:rPr>
              <w:t xml:space="preserve"> з питань спільної власності територіальних громад виконавчого апарату районної ради, яка проінформувала, що чинним Положенням передбачено такий порядок: основні засоби      підприємства - балансоутримувачі мають списувати лише за розпорядженням голови районної ради, якщо їх вартість до 2,5 тис.грн. або за рішенням районної ради, якщо ця сума більша 2,5 тис.гр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колаївна проінформувала, що в зв’язку  з тим, що внесено зміни до </w:t>
            </w:r>
            <w:r>
              <w:rPr>
                <w:rStyle w:val="Rvts23"/>
                <w:color w:val="000000"/>
                <w:sz w:val="28"/>
                <w:szCs w:val="28"/>
                <w:lang w:val="uk-UA"/>
              </w:rPr>
              <w:t xml:space="preserve">Національного положення бухгалтерського обліку в державному секторі і визначено, що основними засобами є матеріальні активи вартістю більше             6 тис.грн., тому вносяться зміни  в Положення районної ради. Постійною профільною комісією запропоновано залишити порядок отримання дозволу районної ради на списання основних засобів з наступним затвердженням даного розпорядження на сесії районної ради: до 6 тис.грн. – за розпорядженням голови ради; більше 6 тис.грн. – за рішенням районної ради.  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 Положення про </w:t>
            </w:r>
            <w:r>
              <w:rPr>
                <w:sz w:val="28"/>
                <w:szCs w:val="28"/>
              </w:rPr>
              <w:t>порядок  списання  майна спільної власності територіальних громад сіл, селищ району</w:t>
            </w:r>
            <w:r>
              <w:rPr>
                <w:sz w:val="28"/>
                <w:szCs w:val="28"/>
                <w:lang w:val="uk-UA"/>
              </w:rPr>
              <w:t xml:space="preserve"> в новій редакції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акту приймання-передачі  об’єктів нерухомого майна, малоцінного інвентарю, насаджень яблунь, художньої літератури Великогорбашівської                ЗОШ І-ІІ с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ої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відділу освіти райдержадміністрації на зняття з балансу приміщення їдальні Великогорбашівської ЗОШ І-ІІ с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ої Л.М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писання майна спільної  власності  територіальних  громад  сіл, селищ  району, яке обліковується на балансі відділу освіти райдержадміністрації </w:t>
            </w:r>
            <w:r>
              <w:rPr>
                <w:i/>
                <w:sz w:val="28"/>
                <w:szCs w:val="28"/>
                <w:lang w:val="uk-UA"/>
              </w:rPr>
              <w:t>(комп’ютерної техніки Некрашівської  ЗОШ  І-ІІ ст.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ої Л.М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2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списання майна спільної  власності  територіальних  громад  сіл, селищ  району, яке обліковується на балансі відділу освіти райдержадміністрації </w:t>
            </w:r>
            <w:r>
              <w:rPr>
                <w:i/>
                <w:sz w:val="28"/>
                <w:szCs w:val="28"/>
                <w:lang w:val="uk-UA"/>
              </w:rPr>
              <w:t xml:space="preserve"> ( зелених насаджень Некрашівської  ЗОШ І-ІІ ст.,  Зороківського козацького ліцею та Вільської ЗОШ І-ІІІ ст.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ої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>
          <w:trHeight w:val="2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2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2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ідчуження майна спільної  власності  територіальних  громад  сіл, селищ  району  шляхом  його  безоплатної  передачі  з балансу Територіального центру соціального обслуговування (надання соціальних послуг) у комунальну власність Вільської сільської рад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ої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ідчуження майна спільної  власності  територіальних  громад  сіл, селищ  району  шляхом  його  безоплатної  передачі  з балансу Територіального центру соціального обслуговування (надання соціальних послуг) у комунальну власність Високівської сільської рад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ої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контракту з редактором КВПП «Редакція газети «Нове життя» Мікушиним К.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ої Л.М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огодження РК РЕП на передачу в суборенду нерухомого майна Політичній партії «Народний фронт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sz w:val="28"/>
                <w:szCs w:val="28"/>
                <w:lang w:val="uk-UA"/>
              </w:rPr>
              <w:t>Бовсунівський І.П. – голова районної ради, який відмітив, що   проект даного рішення є у матеріалах сесії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ван Павлович   запитав депутатів районної ради, чи будуть у кого запитання д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ючої відділом з питань спільної власності територіальних громад виконавчого апарату район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Іваницької Л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роботи робочої комісії з перевірки ефективності використання та збереження об’єктів спільної власності територіальних громад Черняхівського району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всунівський І.П. – голова районної ради, який відмітив, що  інформація  про результати роботи робочої комісії є у матеріалах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розгляд запиту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</w:rPr>
              <w:t>Руденького А.О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 заступника голови ради Троценка В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довжити термін розгляду депутатського запиту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. </w:t>
            </w:r>
            <w:r>
              <w:rPr>
                <w:sz w:val="28"/>
                <w:szCs w:val="28"/>
              </w:rPr>
              <w:t>Руденького А</w:t>
            </w:r>
            <w:r>
              <w:rPr>
                <w:sz w:val="28"/>
                <w:szCs w:val="28"/>
                <w:lang w:val="uk-UA"/>
              </w:rPr>
              <w:t>. О.</w:t>
            </w:r>
            <w:r>
              <w:rPr>
                <w:sz w:val="28"/>
                <w:szCs w:val="28"/>
              </w:rPr>
              <w:t xml:space="preserve"> до законодавчого врегулювання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аного пит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рішення 13- ої сесії районної ради 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 приск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формування ДП “Україна” в КСП “Україна»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 заступника голови ради Троценка В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довжити термін розгляду звернення депутатів Черняхівської районної ради  Житомирської області до Фонду державного майна України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 прискор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формування ДП «Україна» в КСП «Україн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запиту депутата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 Чорноморця О. П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 заступника голови ради Троценка В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9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яти з контролю депутатський запит депутата район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Чорноморця О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озгляд запиту депутата 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І скликання                     Мельниченка А.М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 заступника голови ради Троценка В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довжити </w:t>
            </w:r>
            <w:r>
              <w:rPr>
                <w:sz w:val="28"/>
                <w:szCs w:val="28"/>
              </w:rPr>
              <w:t xml:space="preserve">термін розгляду депутатського запиту депутата </w:t>
            </w:r>
            <w:r>
              <w:rPr>
                <w:sz w:val="28"/>
                <w:szCs w:val="28"/>
                <w:lang w:val="uk-UA"/>
              </w:rPr>
              <w:t xml:space="preserve">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  Мельниченка А.М.</w:t>
            </w:r>
          </w:p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11-ої сесії район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28.10.2016 року «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 заступника голови ради Троценка В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довжити термін розгляду рішення 11-ої сесії район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  28.10.2016 року «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ішення 15- ої сесії районної ради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28.03.2017 року «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вернення депутатів Черняхівської районної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итомир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Президента України, Верховної Ради України, Кабінету Міністрів Украї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одо проблемних пита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ункціонування та подальшого реформування галузі охорони здоров’я в Україні»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 запитав депутатів районної ради, чи  будуть питання до заступника голови ради Троценка В.Р.</w:t>
            </w:r>
          </w:p>
          <w:p>
            <w:pPr>
              <w:pStyle w:val="ListParagraph"/>
              <w:spacing w:lineRule="auto" w:line="240" w:before="0" w:after="200"/>
              <w:ind w:left="0" w:right="1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ань до доповідача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няти з контролю рішення 15- ої сесії районної ради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від 28.03.2017 року «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вернення депутатів Черняхівської районної р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итомирської обла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Президента України, Верховної Ради України, Кабінету Міністрів Украї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одо проблемних пита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ункціонування та подальшого реформування галузі охорони здоров’я в Україні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надбавки за вислугу років голові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всунівському І.П.</w:t>
            </w:r>
          </w:p>
        </w:tc>
      </w:tr>
      <w:tr>
        <w:trPr>
          <w:trHeight w:val="22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Бовсунівський І.П. – голова районної ради  повідомив  присутніх про те, що він утримується  під час  голосування по питанню  з метою уникнення конфлікту інтересів відповідно до Закону України « Про запобігання корупції» та статті 59 з позначко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дин  «Конфлікт інтересів» Закону України «Про місцеве самоврядування  в Україні».</w:t>
            </w:r>
          </w:p>
        </w:tc>
      </w:tr>
      <w:tr>
        <w:trPr>
          <w:trHeight w:val="2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, дане питання було розглянуто на засіданні постійної комісії районн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»- 2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ОТИ»-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УТРИМАЛИСЯ»-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567" w:right="15" w:hanging="567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озпорядж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Бовсунівський І.П. – голова районної ради, Троценко В. Р. – заступник голови ради, Жилінський М.І. – керуючий справами виконавчого апарату районної ради, Маційчук А.В.- депутат районної ради  повідомили присутніх про те, що вони утримуються  під час  голосування по питанню  з метою уникнення конфлікту інтересів відповідно до Закону України « Про запобігання корупції» та статті 59 з позначко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дин  «Конфлікт інтересів» Закону України «Про місцеве самоврядування  в Україні».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зазначив, що проект даного рішення є у матеріалах сесії, дане питання було розглянуто на засіданні постійної комісії районн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 запитав депутатів районної ради, чи  будуть питання по даному рішенн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итань у депутатів районної ради не виникл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»- 1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ОТИ»-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УТРИМАЛИСЯ»-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1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1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1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FooterChar">
    <w:name w:val="Footer Char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2Char">
    <w:name w:val="Body Text 2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Rvts23">
    <w:name w:val="rvts23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Calibri" w:cs="Bookman Old Style"/>
      <w:sz w:val="27"/>
      <w:szCs w:val="2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15:00Z</dcterms:created>
  <dc:creator>Admin</dc:creator>
  <dc:description/>
  <cp:keywords/>
  <dc:language>en-US</dc:language>
  <cp:lastModifiedBy>1</cp:lastModifiedBy>
  <cp:lastPrinted>2017-08-03T10:05:00Z</cp:lastPrinted>
  <dcterms:modified xsi:type="dcterms:W3CDTF">2017-08-07T12:20:00Z</dcterms:modified>
  <cp:revision>3</cp:revision>
  <dc:subject/>
  <dc:title/>
</cp:coreProperties>
</file>