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740285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 Про районну Програму організаційн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діяльності Черняхівськ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військового комісаріату на 2017-2018 роки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клопотання  районної державної адміністрації за № 1181/2 від 29.06.2017 року, розглянувши  проект районної Програми організаційного забезпечення діяльності Черняхівського районного військового комісаріату на 2017-2018 роки,</w:t>
      </w:r>
      <w:r>
        <w:rPr>
          <w:color w:val="000000"/>
          <w:sz w:val="28"/>
          <w:szCs w:val="28"/>
          <w:lang w:val="uk-UA"/>
        </w:rPr>
        <w:t xml:space="preserve"> 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відного спеціаліста командування Черняхівського районного військомату Нікончук Ніни Володимирівни про районну Програму  організаційного забезпечення діяльності Черняхівського районного військового комісаріату на 2017-2018 роки  прийняти 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районну Програму організаційного забезпечення діяльності Черняхівського районного військового комісаріату на 2017-2018 ро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7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ю фінансів райдержадміністрації</w:t>
      </w:r>
      <w:r>
        <w:rPr>
          <w:sz w:val="28"/>
          <w:szCs w:val="28"/>
          <w:lang w:val="uk-UA"/>
        </w:rPr>
        <w:t>, сільським та селищним радам</w:t>
      </w:r>
      <w:r>
        <w:rPr>
          <w:sz w:val="28"/>
          <w:szCs w:val="28"/>
        </w:rPr>
        <w:t xml:space="preserve"> передбачати в межах фінансових можливостей кошти для реалізації заходів 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районну Програму  організаційного забезпечення діяльності Черняхівського районного військового комісаріату на 2017-2018 ро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5:00Z</dcterms:created>
  <dc:creator>Admin</dc:creator>
  <dc:description/>
  <cp:keywords/>
  <dc:language>en-US</dc:language>
  <cp:lastModifiedBy>Admin</cp:lastModifiedBy>
  <cp:lastPrinted>2017-07-13T14:23:00Z</cp:lastPrinted>
  <dcterms:modified xsi:type="dcterms:W3CDTF">2017-07-13T11:25:00Z</dcterms:modified>
  <cp:revision>2</cp:revision>
  <dc:subject/>
  <dc:title> </dc:title>
</cp:coreProperties>
</file>