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074958527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szCs w:val="28"/>
          <w:lang w:val="ru-RU"/>
        </w:rPr>
        <w:t xml:space="preserve">від 25 липня 2017 року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 Троковицької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sz w:val="28"/>
          <w:szCs w:val="28"/>
        </w:rPr>
        <w:t xml:space="preserve"> Заслухавши та обговоривши інформацію землевпорядника Троковицької сільської ради Логвинчука Володимира Васильовича, виступи депутатів з даного питання, постійна комісія відмічає, що територія Троковицької сільської ради становить 4461,40 га, площа населених пунктів 726,10 га в тому числі:      с. Троковичі – 508,70 га та с. Некраші 217,40 га. На території сільської ради проживає 2147 чоловік з них в с. Троковичі – 1600 чоловік, с. Некраші – 547 чоловік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емельні ділянки (земельні частки (паї) громадян та невитребувані земельні частки (паї) перебувають в оренді ТОВ «Агростем», ПП «Некрашів», ФГ «Сича Олега Володимировича», а також обробляються одноосібн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гідно правовстановлюючих документів землі державної та комунальної власності використовують та сплачують за користування наступні суб»єкти господарюванн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ФОП Кисерець Євген Олександрович – 0,23 га, цех по комплектації меблів (земельна ділянка перебуває в користуванні на підставі договору резервування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ФОП Почтар Тетяна Іванівна – 0,15 га, цех по обробці граніту (земельна ділянка перебуває в користуванні на підставі договору резервування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ФГ «Некрашівське» - 4,50 га, фермерське господарство (земельна ділянка перебуває в користуванні на підставі договору резервування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Гр.. Прокопчук Микола Васильович – 115,00 га для ведення товарного сільськогосподарського виробництва (земельна ділянка перебуває в користуванні на підставі договору резервування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ФОП Сінкевич Оксана Вікторівна – 0,0935 га, магазин (земельна ділянка перебуває в користуванні на підставі договору оренди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ФОП Сич Лариса Андріївна – 0,02 га, кіоск (земельна ділянка перебуває в користуванні на підставі договору оренди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ФОП Павлюк Руслан Віталійович - 0,0084 га, магазин (земельна ділянка перебуває в користуванні на підставі договору оренди)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 метою забезпечення ефективного використання землі на території  Троковицької сільської ради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роковицькій сільській раді продовжувати роботу щодо покращення стану використання землі, здійснювати відповідний контроль та моніторинг за використанням землі на території ради та активно сприяти  наповненню місцевого бюджету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 Трояченко Р.М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290"/>
        </w:tabs>
        <w:ind w:left="1290" w:hanging="7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15:00Z</dcterms:created>
  <dc:creator>Admin</dc:creator>
  <dc:description/>
  <cp:keywords/>
  <dc:language>en-US</dc:language>
  <cp:lastModifiedBy>Admin</cp:lastModifiedBy>
  <cp:lastPrinted>2016-12-13T11:42:00Z</cp:lastPrinted>
  <dcterms:modified xsi:type="dcterms:W3CDTF">2017-07-24T13:15:00Z</dcterms:modified>
  <cp:revision>2</cp:revision>
  <dc:subject/>
  <dc:title> </dc:title>
</cp:coreProperties>
</file>