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3096932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25 липня 2017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 Троковиц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землевпорядника Троковицької сільської ради Логвинчука Володимира Васильовича, виступи депутатів з даного питання, постійна комісія відмічає, що територія Троковицької сільської ради становить 4461,40 га, площа населених пунктів 726,10 га в тому числі:      с. Троковичі – 508,70 га та с. Некраші 217,40 га. На території сільської ради проживає 2147 чоловік з них в с. Троковичі – 1600 чоловік, с. Некраші – 547 чолові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емельні ділянки (земельні частки (паї) громадян та невитребувані земельні частки (паї) перебувають в оренді ТОВ «Агростем», ПП «Некрашів», ФГ «Сича Олега Володимировича», а також обробляються одноосіб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гідно правовстановлюючих документів землі державної та комунальної власності використовують та сплачують за користування наступні суб»єкти господарюванн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Кисерець Євген Олександрович – 0,23 га, цех по комплектації меблів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Почтар Тетяна Іванівна – 0,15 га, цех по обробці граніту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Г «Некрашівське» - 4,50 га, фермерське господарство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Гр.. Прокопчук Микола Васильович – 115,00 га для ведення товарного сільськогосподарського виробництва (земельна ділянка перебуває в користуванні на підставі договору резервуванн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Сінкевич Оксана Вікторівна – 0,0935 га, магазин (земельна ділянка перебуває в користуванні на підставі договору оренд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Сич Лариса Андріївна – 0,02 га, кіоск (земельна ділянка перебуває в користуванні на підставі договору оренд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П Павлюк Руслан Віталійович - 0,0084 га, магазин (земельна ділянка перебуває в користуванні на підставі договору оренди)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Трокови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окови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290"/>
        </w:tabs>
        <w:ind w:left="1290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5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07-24T13:15:00Z</dcterms:modified>
  <cp:revision>2</cp:revision>
  <dc:subject/>
  <dc:title> </dc:title>
</cp:coreProperties>
</file>