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3350180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25 лип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 </w:t>
      </w:r>
    </w:p>
    <w:p>
      <w:pPr>
        <w:pStyle w:val="Normal"/>
        <w:spacing w:before="120" w:after="0"/>
        <w:ind w:left="567" w:hanging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ішення 28-ої сесії районної ради УІ скликання від 26.12.2014 року «Про Програму локалізації карантинного бур’яну              амброзія-полинолиста на території Черняхівського району на                       2015-2019 роки».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Cs/>
        </w:rPr>
        <w:t xml:space="preserve">                     </w:t>
      </w:r>
      <w:r>
        <w:rPr>
          <w:sz w:val="28"/>
          <w:szCs w:val="28"/>
        </w:rPr>
        <w:t xml:space="preserve">Заслухавши та обговоривши інформацію начальника управління агропромислового розвитку Трохименка Петра Олександровича   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що  сільським та селищним головам, керівникам агроформувань неодноразово  надсилались повідомлення та наголошувалось на спільних нарадах  про необхідність встановлення місць розповсюдження карантинного бур’яну – амброзії - полинолистої на в підпорядкованій території,  перелік заходів які необхідно провести в зв’язку з початком вегетаційного періоду даного бур’яну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Амброзія – полинолиста являється злісним бур’яном, оскільки під час вегетаційного періоду утворюючи потужну кореневу систему та надземну масу виносить з грунту значну кількість поживних речовин, а  кількість спожитої вологи перевищує майже у двічі показник колосових зернових культур. Окрім того під час цвітіння, вона виділяє в повітря багато пилку, який потрапивши в органи дихання людини викликає алергічну хворобу під назвою «осіння сінна лихоманка». У людей підвищується температура,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вляються нежить, кашель, а у більш чутливих – приступи астми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ні боротьби з цим бур’яном застосовують механічні, біологічні, агротехнічні, хімічні заходи. Всі вони являються ефективними. Головне своєчасне їх застосуванн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по локалізації виявлених осередків розмноження амброзії – полинолистої були проведені частково лише на території Черняхівської селищної ради.   </w:t>
      </w:r>
    </w:p>
    <w:p>
      <w:pPr>
        <w:pStyle w:val="Normal"/>
        <w:jc w:val="both"/>
        <w:rPr/>
      </w:pPr>
      <w:r>
        <w:rPr>
          <w:sz w:val="28"/>
          <w:szCs w:val="28"/>
        </w:rPr>
        <w:t>За оперативною інформацією на території більшості сільських та селищних рад є місця розвитку даного 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у (придорожні смуги, лісо полоси, сміттєзвалища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Однак ніякі заходи по його знищенню не проводяться. Зараз проходить фаза цвітіння амброзії. Це найбільш шкідливий період для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людей, тому  її знищення являється необхідним 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Робота по даному питанню знаходиться на постійному контролі в управлінні агропромислового розвитку райдержадміністрації.</w:t>
      </w:r>
    </w:p>
    <w:p>
      <w:pPr>
        <w:pStyle w:val="Normal"/>
        <w:ind w:hanging="540"/>
        <w:jc w:val="both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                      2015-2019 роки»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управління агропромислового розвитку Трохименка Петра Олександровича </w:t>
      </w:r>
      <w:r>
        <w:rPr>
          <w:b/>
          <w:sz w:val="28"/>
          <w:szCs w:val="28"/>
        </w:rPr>
        <w:t>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</w:t>
      </w:r>
      <w:r>
        <w:rPr>
          <w:sz w:val="28"/>
          <w:szCs w:val="28"/>
        </w:rPr>
        <w:t xml:space="preserve">  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увати  підприємствам всіх форм власності:</w:t>
      </w:r>
    </w:p>
    <w:p>
      <w:pPr>
        <w:pStyle w:val="Normal"/>
        <w:shd w:fill="FFFFFF" w:val="clear"/>
        <w:ind w:left="993" w:hanging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1. 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shd w:fill="FFFFFF" w:val="clear"/>
        <w:ind w:left="709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2. Висівати насіння сільськогосподарських культур, лише при заключенні  районної насіннєвої інспекції, проводити міжобласний обмі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іннєвого матеріалу при наявності карантинного сертифіката. Використовувати на корм тваринам зерновідходи, які містять насі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нів тільки через запарювання або розмелення до часток розміром не більше 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 Непридатні до споживання відходи, засмічені амброзією, знищувати шляхом спалювання на місцевих сміттєзбірниках в присутності інспектора з  карантину росли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ристовувати транспортні засоби, склади і тару з під засміченого зерна, тільки після термічного або механічного  обробіт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3 Проводити заходи по ліквідації та локалізації карантинного                бур’яну 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.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 Для покращення фітосанітарного стану території провести заходи по скошуванню бур’</w:t>
      </w:r>
      <w:r>
        <w:rPr>
          <w:color w:val="000000"/>
          <w:sz w:val="28"/>
          <w:szCs w:val="28"/>
          <w:lang w:val="ru-RU"/>
        </w:rPr>
        <w:t xml:space="preserve">янів на прилеглих площах, де  виявлені вогнища </w:t>
      </w:r>
      <w:r>
        <w:rPr>
          <w:color w:val="000000"/>
          <w:sz w:val="28"/>
          <w:szCs w:val="28"/>
        </w:rPr>
        <w:t>карантинного бур’яну –амброзії полинолисто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правлінню  агропромислового розвитку районної державної адміністрації методично та інформаційно сприяти керівникам підприємств, установ та організацій району всіх форм власності щодо виконання заходів по локалізації карантинного бур’яну амброзія-полинолиста на території Черняхів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53:00Z</dcterms:created>
  <dc:creator>Admin</dc:creator>
  <dc:description/>
  <cp:keywords/>
  <dc:language>en-US</dc:language>
  <cp:lastModifiedBy>Admin</cp:lastModifiedBy>
  <cp:lastPrinted>2017-07-25T07:24:00Z</cp:lastPrinted>
  <dcterms:modified xsi:type="dcterms:W3CDTF">2017-07-25T04:24:00Z</dcterms:modified>
  <cp:revision>4</cp:revision>
  <dc:subject/>
  <dc:title> </dc:title>
</cp:coreProperties>
</file>