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88352834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</w:t>
      </w:r>
      <w:r>
        <w:rPr>
          <w:lang w:val="ru-RU"/>
        </w:rPr>
        <w:t xml:space="preserve">ід 25 липня 2017 рок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 розгляду питання про хід виконання рішення 13- ої сесії районн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кликання від   23.12.2016 року «Про зверн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ів Черняхівської районної ради  Житомирської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бласті до Фонду державного майна України щодо  прискорення   реформування ДП “Україна” в КСП “Украї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sz w:val="28"/>
          <w:szCs w:val="28"/>
        </w:rPr>
      </w:pPr>
      <w:r>
        <w:rPr>
          <w:b/>
          <w:bCs/>
          <w:sz w:val="28"/>
        </w:rPr>
        <w:t xml:space="preserve">          </w:t>
      </w:r>
      <w:r>
        <w:rPr>
          <w:sz w:val="28"/>
          <w:szCs w:val="28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районної ради Троценка В.Р. про хід виконання рішення  13- ої сесії районн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  23.12.2016 року «Про звернення депутатів Черняхівської районної ради  Житомирської області до Фонду державного майна України щодо  прискорення   реформування ДП “Україна” в КСП “Україна», начальника управління агропромислового розвитку районної державної адміністрації Трохименко П. О., виступи депутатів з даного питання,</w:t>
      </w:r>
      <w:r>
        <w:rPr>
          <w:bCs/>
          <w:sz w:val="28"/>
          <w:szCs w:val="28"/>
        </w:rPr>
        <w:t xml:space="preserve"> розглянувши відповідь </w:t>
      </w:r>
      <w:r>
        <w:rPr>
          <w:sz w:val="28"/>
          <w:szCs w:val="28"/>
        </w:rPr>
        <w:t>Фонду державного майна України за № 10-21-13587 від 12.07.2017 року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widowControl w:val="false"/>
        <w:autoSpaceDE w:val="false"/>
        <w:ind w:left="708" w:hanging="0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заступника голови районної ради Троценка В.Р., про хід виконання рішення  13- ої сесії районн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23.12.2016 року «Про звернення депутатів Черняхівської районної ради  Житомирської області до Фонду державного майна України щодо  прискорення   реформування ДП “Україна” в КСП “Україна» та начальника управління агропромислового розвитку районної державної адміністрації Трохименко П. О.,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17-ої сесії районної ради VІІ скликання дане питання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вжити термін розгляду  вищезазначеного  зверн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конавчому апарату районної ради надіслати дане рішення  на адресу Фонду державного майна України та ДП “Україна” з метою отримання відповіді для  інформування депутатів районн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онтроль за виконанням рішення 17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“ Про хід виконання рішення  13- ої сесії районн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  23.12.2016 року «Про звернення депутатів Черняхівської районної ради  Житомирської області до Фонду державного майна України щодо  прискорення   реформування ДП “Україна” в КСП “Україна»</w:t>
      </w:r>
      <w:r>
        <w:rPr>
          <w:sz w:val="28"/>
        </w:rPr>
        <w:t xml:space="preserve"> </w:t>
      </w:r>
      <w:r>
        <w:rPr>
          <w:szCs w:val="28"/>
        </w:rPr>
        <w:t>”</w:t>
      </w:r>
      <w:r>
        <w:rPr>
          <w:color w:val="FF6600"/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1:28:00Z</dcterms:created>
  <dc:creator>Admin</dc:creator>
  <dc:description/>
  <cp:keywords/>
  <dc:language>en-US</dc:language>
  <cp:lastModifiedBy>Admin</cp:lastModifiedBy>
  <cp:lastPrinted>2002-01-01T11:13:00Z</cp:lastPrinted>
  <dcterms:modified xsi:type="dcterms:W3CDTF">2017-07-24T11:28:00Z</dcterms:modified>
  <cp:revision>2</cp:revision>
  <dc:subject/>
  <dc:title> </dc:title>
</cp:coreProperties>
</file>