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3201007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5 лип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начальника управління агропромислового розвитку районної державної адміністрації Трохименко П. О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10-21-13587 від 12.07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,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та начальника управління агропромислового розвитку районної державної адміністрації Трохименко П. О.,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17-ої сесії районної ради VІІ скликання дане пита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Фонду державного майна України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sz w:val="28"/>
        </w:rPr>
        <w:t xml:space="preserve"> </w:t>
      </w:r>
      <w:r>
        <w:rPr>
          <w:szCs w:val="28"/>
        </w:rPr>
        <w:t>”</w:t>
      </w:r>
      <w:r>
        <w:rPr>
          <w:color w:val="FF6600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8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7-24T11:28:00Z</dcterms:modified>
  <cp:revision>2</cp:revision>
  <dc:subject/>
  <dc:title> </dc:title>
</cp:coreProperties>
</file>