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0911393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25 липня </w:t>
      </w:r>
      <w:r>
        <w:rPr>
          <w:szCs w:val="28"/>
          <w:lang w:val="ru-RU"/>
        </w:rPr>
        <w:t xml:space="preserve">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hanging="284"/>
        <w:jc w:val="center"/>
        <w:rPr/>
      </w:pPr>
      <w:r>
        <w:rPr>
          <w:b/>
          <w:sz w:val="28"/>
          <w:szCs w:val="28"/>
        </w:rPr>
        <w:t>Рекомендації щодо розгляду питання про затвердження Тимчасового порядку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алення окремих дерев або груп дерев за межам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их пунктів на території Черняхівського району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284" w:hanging="284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Відповідно до статті 47 Закону України «Про місцеве самоврядування в Україні», розглянувши клопотання районної державної адміністрації за № 1316/2 від 24.07.2017 року, заслухавши та обговоривши Тимчасовий порядок видалення окремих дерев або груп дерев за межами населених пунктів на території Черняхівського району, виступи депутатів з даного питання</w:t>
      </w:r>
      <w:r>
        <w:rPr>
          <w:color w:val="000000"/>
          <w:sz w:val="28"/>
        </w:rPr>
        <w:t>, з метою забезпечення належного контролю за використанням об’єктів рослинного світу на території району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tabs>
          <w:tab w:val="clear" w:pos="708"/>
          <w:tab w:val="left" w:pos="169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-ої сесії районної ради VІІ скликання дане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Тимчасовий порядок видалення окремих дерев або груп дерев за межами населених пунктів на території  Черняхівського  району до законодавчого врегулювання зазначеного питання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екомендувати сільським, селищним радам при видаленні окремих дерев або груп дерев за межами населених пунктів керуватись даним Тимчасовим поряд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</w:rPr>
        <w:t xml:space="preserve"> Про затвердження Тимчасового порядку видалення окремих дерев або груп дерев за межами </w:t>
      </w:r>
      <w:r>
        <w:rPr>
          <w:b/>
          <w:sz w:val="28"/>
          <w:szCs w:val="28"/>
        </w:rPr>
        <w:t>населених пунктів на території Черняхівського району</w:t>
      </w:r>
      <w:r>
        <w:rPr>
          <w:b/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постійну комісію районної ради  з  питань агропромислового розвитку, земельних відносин та екології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39:00Z</dcterms:created>
  <dc:creator>Admin</dc:creator>
  <dc:description/>
  <cp:keywords/>
  <dc:language>en-US</dc:language>
  <cp:lastModifiedBy>Admin</cp:lastModifiedBy>
  <cp:lastPrinted>2017-07-24T16:39:00Z</cp:lastPrinted>
  <dcterms:modified xsi:type="dcterms:W3CDTF">2017-07-24T13:46:00Z</dcterms:modified>
  <cp:revision>3</cp:revision>
  <dc:subject/>
  <dc:title> </dc:title>
</cp:coreProperties>
</file>