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013673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5 липня 2017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олодимира Романовича, виступи депутатів з даного питання, інформацію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ариси Петрівни, землевпорядника </w:t>
      </w:r>
      <w:r>
        <w:rPr>
          <w:sz w:val="28"/>
          <w:szCs w:val="28"/>
        </w:rPr>
        <w:t>Троковицької сільської ради Логвинчука Володимира Васильовича</w:t>
      </w:r>
      <w:r>
        <w:rPr>
          <w:bCs/>
          <w:sz w:val="28"/>
          <w:szCs w:val="28"/>
        </w:rPr>
        <w:t xml:space="preserve">, розглянувши відповідь Житомирського обласного управління водних ресурсів Державного агентства водних ресурсів України за № 03-1070  від 30.06.2017 року, Служби автомобільних дорігу житомирській області № 05-09/1281 від 11.07.2017 року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щодо розгляду запиту депутата Мельниченка М.А. інформацію заступника голови районної ради Троценка В.Р.,  </w:t>
      </w:r>
      <w:r>
        <w:rPr>
          <w:bCs/>
          <w:sz w:val="28"/>
          <w:szCs w:val="28"/>
        </w:rPr>
        <w:t xml:space="preserve">начальника Черняхівської експлуатаційної дільниці Житомирського міжрайонного управління водного господарства Горлової Л.П., землевпорядника </w:t>
      </w:r>
      <w:r>
        <w:rPr>
          <w:sz w:val="28"/>
          <w:szCs w:val="28"/>
        </w:rPr>
        <w:t>Троковицької сільської ради Логвинчука В. В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7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виконання  даного депутатського зап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ити дане рішення до: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Служби автомобільних доріг у  Житомирській області для отримання відповіді щодо ремонту гідротехнічної споруди в                      с.Троковичі, яка розташована під автомобільною дорогою        с.Троковичі – с.Некраші;</w:t>
      </w:r>
    </w:p>
    <w:p>
      <w:pPr>
        <w:pStyle w:val="Normal"/>
        <w:tabs>
          <w:tab w:val="clear" w:pos="708"/>
          <w:tab w:val="left" w:pos="1694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 Житомирського обласного управління  водних ресурсів для отримання відповіді щодо  закінчення розчищення меліоративних каналів в селах Троковичі та Некраш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2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7-24T13:02:00Z</dcterms:modified>
  <cp:revision>2</cp:revision>
  <dc:subject/>
  <dc:title> </dc:title>
</cp:coreProperties>
</file>