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698543602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25 липня 2017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Рекомендації щодо розгляду запиту депутата районної ради VІ скликання  Руденького А.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1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а голови районної ради Троценка Володимира Романовича, Черняхівського селищного голови Бабицького Івана Васильовича, виступи депутатів з даного питання,  розглянувши відповіді Фонду державного майна України за </w:t>
      </w:r>
      <w:r>
        <w:rPr>
          <w:sz w:val="28"/>
          <w:szCs w:val="28"/>
          <w:lang w:val="uk-UA"/>
        </w:rPr>
        <w:t>№ 10-21-13587від 12.07.2017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Черняхівської селищної ради за № 561 від 20.07.2017 року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Черняхівського селищного голови Бабицького Івана Васильовича щодо розгляду запиту депутата районної ради VІ скликання Руденького О.А.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>-ої сесії районної ради VІІ скликання питання щодо розгляду запиту депутата Руденького А.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жити  термін розгляду депутатського запиту до законодавчого врегулювання даного питання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>Черняхівській селищній раді проінформувати про хід розгляду питання щодо розширення меж смт. Черняхів на черговій сесії районної ради.</w:t>
      </w:r>
    </w:p>
    <w:p>
      <w:pPr>
        <w:pStyle w:val="Normal"/>
        <w:ind w:left="720" w:hanging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</w:t>
      </w:r>
      <w:r>
        <w:rPr>
          <w:szCs w:val="28"/>
        </w:rPr>
        <w:t xml:space="preserve"> 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Руденького А.О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52:00Z</dcterms:created>
  <dc:creator>Admin</dc:creator>
  <dc:description/>
  <cp:keywords/>
  <dc:language>en-US</dc:language>
  <cp:lastModifiedBy>Admin</cp:lastModifiedBy>
  <cp:lastPrinted>2017-07-24T14:05:00Z</cp:lastPrinted>
  <dcterms:modified xsi:type="dcterms:W3CDTF">2017-07-24T11:10:00Z</dcterms:modified>
  <cp:revision>4</cp:revision>
  <dc:subject/>
  <dc:title> </dc:title>
</cp:coreProperties>
</file>