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1542238433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25 липня 2017 року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комендації щодо розгляду питання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”, заслухавши та обговоривши інформацію заступника голови районної ради Троценка В.Р., виступи депутатів з даного питання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заступника голови районної ради Троценка В.Р.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  прийняти до відома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 засідання 17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дане пита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термін розгляду даного зверне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му апарату районної ради направити дане рішення до Кабінету Міністрів України з метою інформування депутатів районної ради щодо включення автомобільної дороги р-28 «Житомир - Виступовичі” до переліку об’єктів капітального ремонту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 рішення 17-ої сесії районної ради VІІ скликання від 28.07.2017 року про хід виконання рішення 11-ої сесії районної ради VІІ скликання від 28.10.2016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покласти на постійну комісію районної ради з питань агропромислового розвитку, земельних відносин та екології  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0:45:00Z</dcterms:created>
  <dc:creator>Admin</dc:creator>
  <dc:description/>
  <cp:keywords/>
  <dc:language>en-US</dc:language>
  <cp:lastModifiedBy>Admin</cp:lastModifiedBy>
  <cp:lastPrinted>2017-03-20T15:04:00Z</cp:lastPrinted>
  <dcterms:modified xsi:type="dcterms:W3CDTF">2017-07-25T05:15:00Z</dcterms:modified>
  <cp:revision>3</cp:revision>
  <dc:subject/>
  <dc:title> </dc:title>
</cp:coreProperties>
</file>