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8758525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5 липня 2017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7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апарату районної ради направити дане рішення до Кабінету Міністрів України з метою інформування депутатів районної ради щодо включення автомобільної дороги р-28 «Житомир - Виступовичі” до переліку об’єктів капітального ремонту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17-ої сесії районної ради VІІ скликання від 28.07.2017 року 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45:00Z</dcterms:created>
  <dc:creator>Admin</dc:creator>
  <dc:description/>
  <cp:keywords/>
  <dc:language>en-US</dc:language>
  <cp:lastModifiedBy>Admin</cp:lastModifiedBy>
  <cp:lastPrinted>2017-03-20T15:04:00Z</cp:lastPrinted>
  <dcterms:modified xsi:type="dcterms:W3CDTF">2017-07-25T05:15:00Z</dcterms:modified>
  <cp:revision>3</cp:revision>
  <dc:subject/>
  <dc:title> </dc:title>
</cp:coreProperties>
</file>