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20216295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ключення автомобільної дороги р-28 «Житомир - Виступовичі” до переліку об’єктів капітального ремон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7-ої сесії районної ради VІІ скликання від 28.07.2017 року 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7-25T05:15:00Z</dcterms:modified>
  <cp:revision>3</cp:revision>
  <dc:subject/>
  <dc:title> </dc:title>
</cp:coreProperties>
</file>