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9 серпня 2017 року                  смт.Черняхів                                  № 67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Про скликання вісімнадцятої  позачергової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ї 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  46 Закону України «Про місцеве самоврядування в Україні”, розглянувши звернення Черняхівської  районної державної адміністрації за  № 1384/2 від 08.08.2017 року щодо ефективного і своєчасного використання субвенцій з державного бюджету місцевим бюджетам та іншої субвенції з обласного бюджету, бюджетів  сільських, селищних рад: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кликати вісімнадцяту  позачергов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>15  серпня   2017 року о 10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На розгляд сесії внести  питання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внесення змін до районного бюджету на 2017 рік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ind w:left="1843" w:hanging="184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sz w:val="28"/>
          <w:szCs w:val="28"/>
          <w:lang w:val="uk-UA"/>
        </w:rPr>
        <w:t>Гриневич І.Л.- заступник   начальника управління фінансів   райдержадміністрації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райдержадміністрації, начальників відділів і управлінь райдержадміністрації, сільських, селищних голів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о.голови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В.Р.Троценко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56:00Z</dcterms:created>
  <dc:creator>Admin</dc:creator>
  <dc:description/>
  <cp:keywords/>
  <dc:language>en-US</dc:language>
  <cp:lastModifiedBy>1</cp:lastModifiedBy>
  <cp:lastPrinted>2017-08-09T09:09:00Z</cp:lastPrinted>
  <dcterms:modified xsi:type="dcterms:W3CDTF">2017-08-09T06:56:00Z</dcterms:modified>
  <cp:revision>2</cp:revision>
  <dc:subject/>
  <dc:title> </dc:title>
</cp:coreProperties>
</file>