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нтра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редактором КВПП «Редакція газ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е життя» Мікушиним К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43, 60 Закону України «Про місцеве самоврядування в Україні»,   постанови  Кабінету Міністрів України  № 1038 від 28.12.2016 р. «Про умови оплати праці журналістів державних і комунальних засобів масової інформації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ложення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. , п.22 контрак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з редактором КВПП «Редакція газети «Нове житт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ушиним К.Б. від 26.12.2014 р.,  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контракт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 редактором комунального виробничо-поліграфічного підприємства «Редакція газети «Нове життя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ушиним Костянтином Борисовичем від 26.12.2014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ляхом укладення додаткової угоди, яка є його невід’ємною частиною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</w:r>
    </w:p>
    <w:p>
      <w:pPr>
        <w:pStyle w:val="TextBody"/>
        <w:tabs>
          <w:tab w:val="clear" w:pos="708"/>
          <w:tab w:val="left" w:pos="1624" w:leader="none"/>
        </w:tabs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І.П.Бовсунівський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ind w:left="652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даток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 xml:space="preserve">до рішення районної ради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>від 28.07.2017 р.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У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нтра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rFonts w:eastAsia="MS Mincho;ＭＳ 明朝"/>
          <w:b/>
          <w:sz w:val="28"/>
          <w:szCs w:val="28"/>
        </w:rPr>
        <w:t xml:space="preserve"> редактором комунального виробничо-поліграфічного підприємства «Редакція газети «Нове житт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Мікушиним  Костянтином Борисовичем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від 26.12.2014 р.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uk-UA"/>
        </w:rPr>
        <w:t xml:space="preserve">(є невід’ємною частиною контракту)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смт.Черняхів                                                                               28.07.2017  року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Черняхівська районна рада,  в особі голови Бовсунівського І.П., що діє на підставі Закону України «Про місцеве самоврядування в Україні», іменована  далі - Орган управління, з однієї сторони та громадянин Мікушин Костянтин Борисович,  іменований далі Редактор, з другої сторони відповідно до  постанови  Кабінету Міністрів України  № 1038 від 28.12.2016 р. «Про умови оплати праці журналістів державних і комунальних засобів масової інформації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ішення районної ради від 28.07.2017 р. «Про внесення змін до контракту з редактором КВПП «Редакція газети «Нове життя» Мікушиним К.Б.»,  п.22 контракту від 26.12.2014 р., укладеного відповідно до рішення районної ради від 26.12.2014 р. «</w:t>
      </w:r>
      <w:r>
        <w:rPr>
          <w:sz w:val="28"/>
        </w:rPr>
        <w:t xml:space="preserve">Про призначення редактора  КВПП «Редакція газети «Нове життя», </w:t>
      </w:r>
      <w:r>
        <w:rPr>
          <w:sz w:val="28"/>
          <w:szCs w:val="28"/>
        </w:rPr>
        <w:t>уклали цю Додаткову угоду про внесення змін до контракту, а саме:</w:t>
      </w:r>
    </w:p>
    <w:p>
      <w:pPr>
        <w:pStyle w:val="St2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. Викласти  пункт 16, 17  розділу ІІІ контракту «Умови матеріального забезпечення Редактора» в новій редакції: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MS Mincho;ＭＳ 明朝" w:cs="Times New Roman" w:ascii="Times New Roman" w:hAnsi="Times New Roman"/>
          <w:sz w:val="28"/>
          <w:lang w:val="uk-UA"/>
        </w:rPr>
        <w:t>16. За виконання обов’язків, передбачених цим Контрактом, Редактору нараховується заробітна плата за рахунок частки доходу, одержаного підприємством в результаті його господарської діяльності.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Редактора складається з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</w:rPr>
        <w:t xml:space="preserve">а) посадового окладу, розмір </w:t>
      </w:r>
      <w:r>
        <w:rPr>
          <w:rFonts w:eastAsia="MS Mincho;ＭＳ 明朝" w:cs="Courier New"/>
          <w:sz w:val="28"/>
          <w:szCs w:val="20"/>
        </w:rPr>
        <w:t>якого встановлюється штатним розписом і визначається  згідно з діючим законодавством;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щомісячної   надбавки за вислугу років, у розмірі визначеному згідно з діючим законодавством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0"/>
        </w:rPr>
        <w:t>17. У випадку належного  виконання умов контракту, Редактору, за погодженням з  Органом управління майном, можуть виплачуватис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</w:rPr>
        <w:t xml:space="preserve">- </w:t>
      </w:r>
      <w:r>
        <w:rPr>
          <w:color w:val="000000"/>
          <w:sz w:val="28"/>
          <w:szCs w:val="28"/>
        </w:rPr>
        <w:t>премія за підсумками роботи за рік відповідно до умов, показників та розмірів преміювання, затверджених Органом управління май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Mincho;ＭＳ 明朝"/>
          <w:sz w:val="28"/>
        </w:rPr>
        <w:t xml:space="preserve">- </w:t>
      </w:r>
      <w:r>
        <w:rPr>
          <w:color w:val="000000"/>
          <w:sz w:val="28"/>
          <w:szCs w:val="28"/>
        </w:rPr>
        <w:t>премія за підсумками роботи за квартал відповідно до умов, показників та розмірів преміювання, затверджених Органом управління май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- винагорода за підсумками роботи за рік за рахунок чистого прибу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допущення на підприємстві нещасного випадку зі смертельним наслідком з вини підприємства, премія та винагорода Керівникові не нараховуються.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еміювання здійснюється у межах коштів,  передбачених на оплату праці, та  за умови забезпечення виплати заробітної плати працівникам підприємства, відсутності заборгованості по обов’язковим платежам, відсутності кредиторської заборгованості  Підприємства та виконання фінансового плану.»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Решта умов Контракту залишаються незмінним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Дана Додаткова угода складена в 2 автентичних примірниках по одному для кожної із сторін, і кожен з яких має однакову юридичну сил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ана додаткова угода  вступає  в силу з 01.07.2017 р.  та є невід’ємною частиною  контракту від 26.12.2014 р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textAlignment w:val="baseline"/>
        <w:rPr/>
      </w:pPr>
      <w:r>
        <w:rPr/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5"/>
            <w:bookmarkEnd w:id="0"/>
            <w:r>
              <w:rPr>
                <w:sz w:val="28"/>
                <w:szCs w:val="28"/>
              </w:rPr>
              <w:t xml:space="preserve">Голова Черня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І.П.Бовсунівськи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КВПП «Редакція газети «Нове життя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К.Б.Мікушин  </w:t>
            </w:r>
          </w:p>
        </w:tc>
      </w:tr>
    </w:tbl>
    <w:p>
      <w:pPr>
        <w:pStyle w:val="TextBody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9:00Z</dcterms:created>
  <dc:creator>Admin</dc:creator>
  <dc:description/>
  <cp:keywords/>
  <dc:language>en-US</dc:language>
  <cp:lastModifiedBy>2</cp:lastModifiedBy>
  <cp:lastPrinted>2017-07-26T12:05:00Z</cp:lastPrinted>
  <dcterms:modified xsi:type="dcterms:W3CDTF">2017-07-26T09:06:00Z</dcterms:modified>
  <cp:revision>7</cp:revision>
  <dc:subject/>
  <dc:title>                                                                                                                                               </dc:title>
</cp:coreProperties>
</file>