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нести на розгляд та затвердження пленарного засідання чергової сесії районної ради розпорядження голови районної державної адміністрації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07.06.2017 № 188, 20.06.2017 р. № 211, 21.06.2017 р. № 215, 27.06.2017 №222, 24.07.2017 р. № 23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внесення змін до районного бюджету на 2017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48:00Z</dcterms:created>
  <dc:creator>Владимир</dc:creator>
  <dc:description/>
  <cp:keywords/>
  <dc:language>en-US</dc:language>
  <cp:lastModifiedBy>2</cp:lastModifiedBy>
  <cp:lastPrinted>2017-07-25T08:52:00Z</cp:lastPrinted>
  <dcterms:modified xsi:type="dcterms:W3CDTF">2017-07-25T05:58:00Z</dcterms:modified>
  <cp:revision>6</cp:revision>
  <dc:subject/>
  <dc:title> </dc:title>
</cp:coreProperties>
</file>