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</w:t>
      </w:r>
      <w:r>
        <w:rPr>
          <w:sz w:val="28"/>
          <w:szCs w:val="28"/>
        </w:rPr>
        <w:t xml:space="preserve">віт директора РК РЕП Данилка О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езультати фінансово-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підприємст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директора РК РЕП Данилка О.В.  про результати фінансово-господарської діяльності підприємства за І-ше півріччя 2017 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директора Районного комунального ремонтно-експлуатаційного підприємства Данилка О.В. про роботу підприємства за І-ше півріччя 2017 року прийняти до відома </w:t>
      </w:r>
      <w:r>
        <w:rPr>
          <w:i/>
          <w:sz w:val="28"/>
          <w:szCs w:val="28"/>
          <w:lang w:val="uk-UA"/>
        </w:rPr>
        <w:t>(звіт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Директору РК РЕП Данилку О.В. за результатами роботи за  І-ше півріччя 2017 р. :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живати заходів щодо недопущення виникнення заборгованості по заробітній платі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ісячний строк надати районній раді пропозиції з ліквідації збитковості підприємства; 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жити дієвих заходів з ліквідації дебіторської заборгованості підприємства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ліквідувати кредиторську заборгованість  по сплаті частини орендної плати до районного бюджету, а також не допускати випадків її зростання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ізувати роботу шодо виявлення суб’єктів  господарювання – потенційних суборендарів  з метою  передачі в суборенду вільних площ 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Заслухати звіт директора РК РЕП за результатами  діяльності підприємства за ІІІ квартал 2017 рок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29:00Z</dcterms:created>
  <dc:creator>Владимир</dc:creator>
  <dc:description/>
  <dc:language>en-US</dc:language>
  <cp:lastModifiedBy>2</cp:lastModifiedBy>
  <cp:lastPrinted>2017-07-24T17:24:00Z</cp:lastPrinted>
  <dcterms:modified xsi:type="dcterms:W3CDTF">2017-07-24T14:36:00Z</dcterms:modified>
  <cp:revision>3</cp:revision>
  <dc:subject/>
  <dc:title/>
</cp:coreProperties>
</file>