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5</w:t>
      </w:r>
      <w:r>
        <w:rPr/>
        <w:t xml:space="preserve">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5.08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 районного бюджету на 2017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пропозиції  заступника начальника управління фінансів – начальника відділу доходів Гриневич І.Л. щодо внесення змін до районного бюджету на 2017 рік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нести на розгляд та затвердження сесії районної ради проект рішення про внесення змін до районного бюджету на 2017 рік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7:49:00Z</dcterms:created>
  <dc:creator>Владимир</dc:creator>
  <dc:description/>
  <dc:language>en-US</dc:language>
  <cp:lastModifiedBy>2</cp:lastModifiedBy>
  <cp:lastPrinted>2017-07-25T08:45:00Z</cp:lastPrinted>
  <dcterms:modified xsi:type="dcterms:W3CDTF">2017-08-14T07:49:00Z</dcterms:modified>
  <cp:revision>2</cp:revision>
  <dc:subject/>
  <dc:title/>
</cp:coreProperties>
</file>