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надання дозволу відділу осві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держадміністрації на знятт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балансу приміщення їдальн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огорбашівської ЗОШ І-ІІ с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 до  статей  16,43,60  Закону  України    «Про  місцеве  самоврядування  в  Україні», Положення  про  порядок  управління майном  спільної  власності  територіальних  громад  сіл,  селищ  району,  затвердженого  рішенням  районної  ради  від  25.03.2011  року,  розглянувши  клопотання  Черняхівської   райдержадміністрації  №  1168/2  від  26.06.2017 р.    та   акт спільної комісії Великогорбашівської сільської ради і відділу освіти райдержадміністрації про інвентаризацію  нежитлового приміщення за адресою: с.Велика Горбаша, вул.Чеська (Леніна), 10  від 19.06.2017 р.,   враховуючи рішення районної ради від  19.08.2016 р. «</w:t>
      </w:r>
      <w:r>
        <w:rPr>
          <w:bCs/>
          <w:sz w:val="28"/>
          <w:szCs w:val="28"/>
        </w:rPr>
        <w:t xml:space="preserve">Про  припинення  шляхом ліквідації Великогорбашівської ЗОШ І-ІІ ст. </w:t>
      </w:r>
      <w:r>
        <w:rPr>
          <w:sz w:val="28"/>
          <w:szCs w:val="28"/>
          <w:lang w:eastAsia="uk-UA"/>
        </w:rPr>
        <w:t>Черняхівського району Житомирської області», від 28.03.2017 р. «</w:t>
      </w:r>
      <w:r>
        <w:rPr>
          <w:sz w:val="28"/>
          <w:szCs w:val="28"/>
        </w:rPr>
        <w:t xml:space="preserve">Про відчуження майна спільної  власності  територіальних  громад  сіл, селищ  району  шляхом  його  безоплатної  передачі  з балансу відділу освіти райдержадміністрації у комунальну власність Великогорбашівської  сільської ради», а також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1. Надати  дозвіл відділу освіти райдержадміністрації на зняття з балансу  майна  спільної  власності  територіальних  громад  сіл,  селищ  району, яке обліковується по Великогорбашівській ЗОШ І-ІІ ст., а саме: приміщення їдальні Великогорбашівської ЗОШ І-ІІ ст., за адресою: с.Велика Горбаша, вул.Чеська (Леніна), 10, 1989 року забудови, загальною площею 76,5 кв.м., первісною балансовою вартістю 21774,00 (двадцять одна тисяча сімсот сімдесят чотири гривні 00 коп.)  зі 100 % зносом, інвентарний номер 10310004, у зв’язку з відсутністю можливості  передачі його у комунальну власність Великогорбашівської сільської ради, враховуючи те, що даний об’єкт обліковується на балансі сільської ради з 15.07.2008 р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 Відділу освіти  райдержадміністрації  (Сташенко  Г.Ф.) забезпечити відображення на рахунках бухгалтерського обліку факту проведення відповідної господарської операції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54:00Z</dcterms:created>
  <dc:creator>Admin</dc:creator>
  <dc:description/>
  <cp:keywords/>
  <dc:language>en-US</dc:language>
  <cp:lastModifiedBy>2</cp:lastModifiedBy>
  <cp:lastPrinted>2017-07-24T14:42:00Z</cp:lastPrinted>
  <dcterms:modified xsi:type="dcterms:W3CDTF">2017-07-26T11:13:00Z</dcterms:modified>
  <cp:revision>9</cp:revision>
  <dc:subject/>
  <dc:title>                                                                                                                                               </dc:title>
</cp:coreProperties>
</file>