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зультати роботи робоч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еревірки ефектив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та збере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спільної 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громад Черняхів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голови робочої комісії з перевірки ефективності використання та збереження об’єктів спільної власності територіальних громад Черняхівського району Жука С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голови робочої комісії з перевірки ефективності використання та збереження об’єктів спільної власності територіальних громад Черняхівського району Жука С.В. про результати роботи робочої комісії з перевірки ефективності використання та збереження об’єктів спільної власності територіальних громад Черняхівського району прийняти до відома </w:t>
      </w:r>
      <w:r>
        <w:rPr>
          <w:i/>
          <w:sz w:val="28"/>
          <w:szCs w:val="28"/>
          <w:lang w:val="uk-UA"/>
        </w:rPr>
        <w:t>(інформація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 Проінформувати депутатів районної ради  з даного приводу на пленарному засіданні чергової сесії районної рад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С.В.Жук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57:00Z</dcterms:created>
  <dc:creator>Владимир</dc:creator>
  <dc:description/>
  <dc:language>en-US</dc:language>
  <cp:lastModifiedBy>2</cp:lastModifiedBy>
  <cp:lastPrinted>2017-07-24T16:17:00Z</cp:lastPrinted>
  <dcterms:modified xsi:type="dcterms:W3CDTF">2017-07-24T14:57:00Z</dcterms:modified>
  <cp:revision>2</cp:revision>
  <dc:subject/>
  <dc:title/>
</cp:coreProperties>
</file>