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 xml:space="preserve">  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м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лип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одноразову фінансову (нецільову благодійну) допомогу громадянам, які потрапили у  складне матеріальне становище у сумі                 70 000 грн., у тому  числі:  Козакевич О.В. смт.Черняхів -1000,00;         Воробей О.В. с.Івановичі-1000,00; Шлапак В.В. смт . Черняхів -1000,00; Башмакова Є.І. смт. Черняхів -1000,0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амохід М.К. смт. Головине-1000,00; Нестерчук А.І. смт.Черняхів -1000,00; Шлапак І.А. смт.Черняхів -1000,00; Дударенко В.В. смт. Черняхів -1000,00; Корнійчук Г.М. смт. Черняхів -1000,00; Барчаківський В.Ф. смт. Горбулів-1000,00; Сахненко М.І.               смт. Черняхів -1000,00; Прилуцька Н.Ю. смт.Черняхів -1000,00;             Мельничук О.С. смт. Черняхів -1000,00; Григорчук Н.М. смт.Черняхів-1000,00; Паламарчук М.С. смт. Черняхів -1000,00; Прохорчук І.В. с. Некраші-1000,00; Герасимчук Г.Г. с. Клітище-1000,00; Поліщук Ф.П. смт. Черняхів -1000,00; Бондар М.М. с.Троковичі-1000,00; Кочик Л.П. смт.Черняхів -1000,00; Красніцька С.В. смт. Черняхів -1000,00; Кочик Г.В. смт.Черняхів -1000,00; Щербіна Л.А. с.Вишпіль -1000,00; Кислицька Л.О. смт.Черняхів -1000,00; Гришан Т.М. смт.Черняхів -1000,00;  Осадчук О.І. смт. Черняхів -1000,00; Козловська І.М. смт.Черняхів -1000,00; Бойко О.В. с.Троковичі-1000,00; Скорін В.О. смт. Черняхів -1000,00; Скоркін О.В. смт.Черняхів -1000,00; Петровська О.В. смт.Черняхів-1000,00; Горкуша Г.М. с. Троковичі-1000,00; Тарасюк І.С. с. Троковичі -1000,00; Каплун Н.Л.   с. Андріївка-1000,00; Протасевич Л.І. смт. Черняхів -1000,00; Сірков В.С.    смт. Черняхів -1000,00; Умбетова О.В. смт. Черняхів -1000,00; Черняк Д.А. смт. Черняхів -1000,00; Пилипчук М.М. смт. Черняхів -1000,00; Ляшенко Д.В. смт. Черняхів -1000,00; Таланов В.С. смт. Черняхів -1000,00; Іваницька Л.В. смт. Черняхів -1000,00; Кравчук С.Д. смт. Черняхів -1000,00;  Шевчук І.П. смт. Черняхів  -1000,00; Закревський А.В. смт. Черняхів -1000,00; Прохоренко С.В. смт.Черняхів -1000,00; Шмаюн І.В. смт.Черняхів -1000,00; Кулеша Є.В. смт.Черняхів -1000,00; Бех О.М. смт. Черняхів -1000,00; Виговський Р.О. смт. Черняхів -1000,00; Шкуропата С.П. смт. Черняхів -1000,00; Заїка О.М. с.Городище -1000,00; Свобода А.В. смт. Черняхів -1000,00;  Колядич В.А. смт.Черняхів -1000,00; Черняк Л.І. смт. Черняхів -1000,00; Сич Р.С. с.Троковичі-1000,00; Войтович В.С. смт.Черняхів -1000,00; Субін В.А. смт. Черняхів -1000,00; Гордієнко Г.В. с. Новопіль -1000,00; Буката І.А. смт. Черняхів -1000,00; Мельниченко В.Л. с. Андріївка -1000,00; Гудемчук І.М. с. Андріївка -1000,00; Пивовар Г.В. с. Велика Горбаша -1000,00; Чепель Ю.В. смт. Черняхів -1000,00; Сівченко М.П. смт. Черняхів -1000,00; Іщенко П.О. смт. Черняхів -1000,00; Ковальчук Ю.С. с. Високе -1000,00; Гаврилюк Г.К.  с. Новосілки -1000,00; Кабачевська О.І. смт. Черняхів -1000,00;Охмак Л.М. смт.Черняхів -1000,00.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32:00Z</dcterms:created>
  <dc:creator>Районна рада</dc:creator>
  <dc:description/>
  <cp:keywords/>
  <dc:language>en-US</dc:language>
  <cp:lastModifiedBy>1</cp:lastModifiedBy>
  <cp:lastPrinted>2017-07-31T09:44:00Z</cp:lastPrinted>
  <dcterms:modified xsi:type="dcterms:W3CDTF">2017-08-03T11:32:00Z</dcterms:modified>
  <cp:revision>2</cp:revision>
  <dc:subject/>
  <dc:title>ЧЕРНЯХІВСЬКА РАЙОННА РАДА</dc:title>
</cp:coreProperties>
</file>