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 xml:space="preserve">Україна                                 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Сімнадцята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8.07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писання майна спільної  власно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е обліковується на баланс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освіти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5.03.2011 року,  розглянувши  клопотання Черняхівської районної державної адміністрації № 1162/2 від 23.06.2017 р.,  враховуючи висновки про технічний стан  основних засобів,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 xml:space="preserve">В И Р І Ш И Л А:  </w:t>
      </w:r>
    </w:p>
    <w:p>
      <w:pPr>
        <w:pStyle w:val="TextBody"/>
        <w:numPr>
          <w:ilvl w:val="0"/>
          <w:numId w:val="3"/>
        </w:numPr>
        <w:ind w:left="0" w:firstLine="708"/>
        <w:rPr/>
      </w:pPr>
      <w:r>
        <w:rPr/>
        <w:t>Надати дозвіл  відділу освіти райдержадміністрації на списання  з балансу основних засобів,  що обліковуються по  Некрашівській ЗОШ І-ІІ ступенів, які морально застарілі, фізично зношені та непридатні для подальшої експлуатації, а їх ремонт є неможливим та економічно недоцільним,  згідно з додатком 1 (</w:t>
      </w:r>
      <w:r>
        <w:rPr>
          <w:i/>
        </w:rPr>
        <w:t>додається</w:t>
      </w:r>
      <w:r>
        <w:rPr/>
        <w:t>).</w:t>
      </w:r>
    </w:p>
    <w:p>
      <w:pPr>
        <w:pStyle w:val="TextBody"/>
        <w:ind w:firstLine="708"/>
        <w:rPr/>
      </w:pPr>
      <w:r>
        <w:rPr/>
        <w:t xml:space="preserve">2.  Доручити відділу освіти райдержадміністрації (Сташенко Г.Ф.) забезпечити  виконання  рішення відповідно до вимог чинного законодавства України та в місячний  термін  повідомити  виконавчий  апарат  районної  ради  про  списання  основних засобів. </w:t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ind w:left="6379" w:hanging="0"/>
        <w:jc w:val="both"/>
        <w:rPr/>
      </w:pPr>
      <w:r>
        <w:rPr/>
        <w:t xml:space="preserve">до рішення районної ради від 28.07.2017 р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их засобів, які обліковуються на баланс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ділу освіти райдержадміністрації по Некрашівській ЗОШ І-ІІ с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ідлягають списанню</w:t>
      </w:r>
    </w:p>
    <w:p>
      <w:pPr>
        <w:pStyle w:val="Normal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992"/>
        <w:gridCol w:w="1418"/>
        <w:gridCol w:w="967"/>
        <w:gridCol w:w="1443"/>
      </w:tblGrid>
      <w:tr>
        <w:trPr>
          <w:tblHeader w:val="true"/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основного зас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випу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 балансова  вартість , гр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 вартість , г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нвентарний номер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истемний блок «Intel Celeron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4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800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ий бл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3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000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і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000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000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ий бл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001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ітор «Samsung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003/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Дніпр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6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000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5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ступник голови ради                                                     В.Р.Троц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21:00Z</dcterms:created>
  <dc:creator>Admin</dc:creator>
  <dc:description/>
  <cp:keywords/>
  <dc:language>en-US</dc:language>
  <cp:lastModifiedBy>2</cp:lastModifiedBy>
  <cp:lastPrinted>2017-07-26T14:42:00Z</cp:lastPrinted>
  <dcterms:modified xsi:type="dcterms:W3CDTF">2017-07-26T11:45:00Z</dcterms:modified>
  <cp:revision>7</cp:revision>
  <dc:subject/>
  <dc:title>                                                                                                                                               </dc:title>
</cp:coreProperties>
</file>