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у, яке обліковується на баланс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райдержадміністраці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ерев Некрашівської ЗОШ І-ІІ ст.,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ущів смородини Зороківського козацького ліцею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Вільської ЗОШ І-ІІІ ст.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пленарного засідання чергової сесії районної ради  питання про надання дозволу на списання майна спільної  власності  територіальних  громад  сіл, селищ  району, яке обліковується на балансі відділу освіти райдержадміністрації </w:t>
      </w:r>
      <w:r>
        <w:rPr>
          <w:i/>
          <w:sz w:val="28"/>
          <w:szCs w:val="28"/>
          <w:lang w:val="uk-UA"/>
        </w:rPr>
        <w:t xml:space="preserve">(дерев Некрашівської ЗОШ І-ІІ ст., кущів смородини Зороківського козацького ліцею та Вільської ЗОШ І-ІІІ ст.) </w:t>
      </w:r>
      <w:r>
        <w:rPr>
          <w:sz w:val="28"/>
          <w:szCs w:val="28"/>
          <w:lang w:val="uk-UA"/>
        </w:rPr>
        <w:t>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26:00Z</dcterms:created>
  <dc:creator>Владимир</dc:creator>
  <dc:description/>
  <dc:language>en-US</dc:language>
  <cp:lastModifiedBy>2</cp:lastModifiedBy>
  <cp:lastPrinted>2017-07-24T16:23:00Z</cp:lastPrinted>
  <dcterms:modified xsi:type="dcterms:W3CDTF">2017-07-24T13:27:00Z</dcterms:modified>
  <cp:revision>3</cp:revision>
  <dc:subject/>
  <dc:title/>
</cp:coreProperties>
</file>