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 xml:space="preserve"> </w:t>
      </w:r>
      <w:r>
        <w:rPr>
          <w:color w:val="FFFFFF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12.09.2017 року                     смт.Черняхів                                 №  80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Черняхівській ДЮСШ </w:t>
      </w:r>
    </w:p>
    <w:p>
      <w:pPr>
        <w:pStyle w:val="Normal"/>
        <w:rPr/>
      </w:pPr>
      <w:r>
        <w:rPr>
          <w:sz w:val="28"/>
          <w:lang w:val="uk-UA"/>
        </w:rPr>
        <w:t xml:space="preserve">на передачу нерухомого майна в оренд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 «Дитячий клуб Самурай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ї дитячо-юнацької спортивної школи № 48 від 11.09.2017 р.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Черняхівській дитячо-юнацькій спортивній школі на передачу в оренду </w:t>
      </w:r>
      <w:r>
        <w:rPr>
          <w:sz w:val="28"/>
          <w:lang w:val="uk-UA"/>
        </w:rPr>
        <w:t xml:space="preserve">громадській організації  «Дитячий клуб Самурай» (код ЄДРПОУ 40100097) </w:t>
      </w:r>
      <w:r>
        <w:rPr>
          <w:sz w:val="28"/>
          <w:szCs w:val="28"/>
          <w:lang w:val="uk-UA"/>
        </w:rPr>
        <w:t>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 на балансі ДЮСШ, а саме: частини приміщення Черняхівської дитячо-юнацької спортивної школи, розміщеного за адресою: смт.Черняхів, вул.Володимирська, 29,  загальною площею 79,3 кв.м., з орендною платою 13,90 грн./год. ( тринадцять гривень 90  коп.) без ПДВ з режимом доступу до об’єкта оренди 3 години в день (з 16.00 до 19.00) двічі на тиждень (вівторок, четвер)  та  1,5 години  (з 12.00 до 13.30) один раз на тиждень (субота) для проведення занять з айкідо строком </w:t>
      </w:r>
      <w:r>
        <w:rPr>
          <w:sz w:val="28"/>
          <w:szCs w:val="28"/>
          <w:lang w:val="uk-UA"/>
        </w:rPr>
        <w:t>на 1 рі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директору Черняхівської дитячо-юнацької спортивної школи Гриневичу Г.М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25:00Z</dcterms:created>
  <dc:creator>Admin</dc:creator>
  <dc:description/>
  <cp:keywords/>
  <dc:language>en-US</dc:language>
  <cp:lastModifiedBy>2</cp:lastModifiedBy>
  <cp:lastPrinted>2016-10-19T11:53:00Z</cp:lastPrinted>
  <dcterms:modified xsi:type="dcterms:W3CDTF">2017-09-13T09:02:00Z</dcterms:modified>
  <cp:revision>4</cp:revision>
  <dc:subject/>
  <dc:title/>
</cp:coreProperties>
</file>