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54pt" coordorigin="0,0" coordsize="720,1080">
                <v:rect id="shape_0" stroked="f" o:allowincell="f" style="position:absolute;left:0;top:0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2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1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0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9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0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2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6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88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6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3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58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4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7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4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5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58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6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6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2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3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4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698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699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1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6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1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6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6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6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1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2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4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6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49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1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1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6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6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08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7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2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2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4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799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4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799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19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19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5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6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6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0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3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6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6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0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08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4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4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3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4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0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в’ятнадцята позачергова сесія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26.09.2017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 безоплатну передачу із спільної власності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ериторіальних громад  сіл, селищ </w:t>
      </w:r>
    </w:p>
    <w:p>
      <w:pPr>
        <w:pStyle w:val="Normal"/>
        <w:jc w:val="both"/>
        <w:rPr/>
      </w:pPr>
      <w:r>
        <w:rPr>
          <w:sz w:val="28"/>
        </w:rPr>
        <w:t xml:space="preserve">Черняхівського району у комунальну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ласність  Вільської сільської рад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гальноосвітніх навчальних закладів </w:t>
      </w:r>
    </w:p>
    <w:p>
      <w:pPr>
        <w:pStyle w:val="Normal"/>
        <w:jc w:val="both"/>
        <w:rPr>
          <w:i/>
          <w:i/>
          <w:color w:val="FF0000"/>
          <w:sz w:val="28"/>
        </w:rPr>
      </w:pPr>
      <w:r>
        <w:rPr>
          <w:sz w:val="28"/>
        </w:rPr>
        <w:t xml:space="preserve">з цілісними майновими комплексами </w:t>
      </w:r>
    </w:p>
    <w:p>
      <w:pPr>
        <w:pStyle w:val="Normal"/>
        <w:jc w:val="both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Відповідно до статей 16,43,60, п. 10 Прикінцевих та перехідних положень Закону України «Про місцеве самоврядування в Україні», статті 89  Бюджетного кодексу України, ст.10 Закону України «Про добровільне об’єднання територіальних громад», Закону України «Про передачу об’єктів права державної та комунальної власності», Положення про порядок відчуження майна, що перебуває у спільній власності територіальних громад сіл, селищ району,затвердженого рішенням районної ради  від 25.03.2011 р.,  розглянувши клопотання  Черняхівської районної державної адміністрації    № 1694/2 від 22.09.2017 р.,  Вільської сільської ради № 314 від 12.09.2017 р., враховуючи рішення восьмої сесії Вільської сільської ради УІІ скликання від 04.09.2017 р. «Про надання згоди на безоплатне прийняття у комунальну власність Вільської сільської ради загальноосвітніх навчальних закладів з цілісними майновими комплексами», а також  рекомендації постійних комісій районної ради з питань  бюджету, комунальної власності та соціально-економічного розвитку району і з питань </w:t>
      </w:r>
      <w:r>
        <w:rPr>
          <w:bCs/>
          <w:szCs w:val="28"/>
        </w:rPr>
        <w:t>освіти, культури, охорони здоров’я та соціального захисту населення</w:t>
      </w:r>
      <w:r>
        <w:rPr>
          <w:szCs w:val="28"/>
        </w:rPr>
        <w:t xml:space="preserve">, районна рада </w:t>
      </w:r>
    </w:p>
    <w:p>
      <w:pPr>
        <w:pStyle w:val="TextBody"/>
        <w:ind w:firstLine="708"/>
        <w:rPr>
          <w:szCs w:val="28"/>
        </w:rPr>
      </w:pP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  <w:t>В И Р І Ш И Л А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ийти із засновників загальноосвітніх навчальних закладів, а сам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льської загальноосвітньої  школи І-ІІІ ступенів Черняхівського району Житомирської області,  </w:t>
      </w:r>
      <w:r>
        <w:rPr>
          <w:sz w:val="28"/>
          <w:szCs w:val="28"/>
          <w:shd w:fill="FFFFFF" w:val="clear"/>
        </w:rPr>
        <w:t xml:space="preserve">код ЄДРПОУ 06671451, </w:t>
      </w:r>
      <w:r>
        <w:rPr>
          <w:sz w:val="28"/>
          <w:szCs w:val="28"/>
        </w:rPr>
        <w:t xml:space="preserve"> юридична адреса:12334, Житомирська область,  Черняхівський район, с.Вільськ, вул.Житомирська (Леніна), буд.14</w:t>
      </w:r>
      <w:r>
        <w:rPr>
          <w:sz w:val="28"/>
          <w:szCs w:val="28"/>
          <w:shd w:fill="FFFFFF" w:val="clear"/>
        </w:rPr>
        <w:t>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Новопільської загальноосвітньої  школи І-ІІІ ступенів Черняхівського району Житомирської області,  </w:t>
      </w:r>
      <w:r>
        <w:rPr>
          <w:sz w:val="28"/>
          <w:szCs w:val="28"/>
          <w:shd w:fill="FFFFFF" w:val="clear"/>
        </w:rPr>
        <w:t xml:space="preserve">код ЄДРПОУ </w:t>
      </w:r>
      <w:r>
        <w:rPr>
          <w:sz w:val="28"/>
          <w:szCs w:val="28"/>
        </w:rPr>
        <w:t>06671161, юридична адреса: 12333, Житомирська обл., Черняхівський район, село Новопіль, вул.Миру (Леніна), буд.12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роківського козацького ліцею Черняхівського району Житомирської області,  </w:t>
      </w:r>
      <w:r>
        <w:rPr>
          <w:sz w:val="28"/>
          <w:szCs w:val="28"/>
          <w:shd w:fill="FFFFFF" w:val="clear"/>
        </w:rPr>
        <w:t xml:space="preserve">код ЄДРПОУ </w:t>
      </w:r>
      <w:r>
        <w:rPr>
          <w:sz w:val="28"/>
          <w:szCs w:val="28"/>
        </w:rPr>
        <w:t>06671439, юридична адреса: 12335, Житомирська обл., Черняхівський район, село Зороків, вул.Перемоги (Леніна),буд.46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шпільської загальноосвітньої школи І-ІІ ступенів Черняхівського району Житомирської області, код ЄДРПОУ 06671403, юридична адреса: </w:t>
      </w:r>
      <w:r>
        <w:rPr>
          <w:sz w:val="28"/>
          <w:szCs w:val="28"/>
          <w:lang w:eastAsia="uk-UA"/>
        </w:rPr>
        <w:t>12336, Житомирська обл., Черняхівський район, село Вишпіль, вул.Житомирська (Котовського), буд. 43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5"/>
        <w:jc w:val="both"/>
        <w:rPr/>
      </w:pPr>
      <w:r>
        <w:rPr>
          <w:sz w:val="28"/>
          <w:szCs w:val="28"/>
        </w:rPr>
        <w:t>Передати безоплатно із спільної власності територіальних громад сіл, селищ Черняхівського району з балансу відділу освіти Черняхівської райдержадміністрації у комунальну власність Вільської сільської ради за умови взяття зобов’язання використовувати за цільовим призначенням і не відчужувати у приватну власність 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 xml:space="preserve">Вільську загальноосвітню школу І-ІІІ ступенів Черняхівського району Житомирської області з цілісним майновим комплексом </w:t>
      </w:r>
      <w:r>
        <w:rPr>
          <w:i/>
          <w:sz w:val="28"/>
          <w:szCs w:val="28"/>
        </w:rPr>
        <w:t>(згідно з додатками</w:t>
      </w:r>
      <w:r>
        <w:rPr>
          <w:sz w:val="28"/>
          <w:szCs w:val="28"/>
        </w:rPr>
        <w:t>), який знаходиться за адресою: 12334, Житомирська область,  Черняхівський район, с.Вільськ, вул.Житомирська (Леніна), буд.14, а також</w:t>
      </w:r>
      <w:r>
        <w:rPr>
          <w:sz w:val="28"/>
        </w:rPr>
        <w:t xml:space="preserve"> залишок матеріалів, палива, медикаментів і виробів медичного призначення, продуктів харчування відповідно до даних інвентаризації на момент передачі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пільську загальноосвітню школу І-ІІІ ступенів Черняхівського району Житомирської області з цілісним майновим комплексом </w:t>
      </w:r>
      <w:r>
        <w:rPr>
          <w:i/>
          <w:sz w:val="28"/>
          <w:szCs w:val="28"/>
        </w:rPr>
        <w:t>(згідно з додатками</w:t>
      </w:r>
      <w:r>
        <w:rPr>
          <w:sz w:val="28"/>
          <w:szCs w:val="28"/>
        </w:rPr>
        <w:t>), який знаходиться за адресою: 12333, Житомирська обл., Черняхівський район, село Новопіль, вул.Миру (Леніна), буд.12 та вул.Пулинська (Червоноармійська), буд.2 (ІІ поверх адмінбудинку),  а також</w:t>
      </w:r>
      <w:r>
        <w:rPr>
          <w:sz w:val="28"/>
        </w:rPr>
        <w:t xml:space="preserve">  залишок матеріалів,  палива, медикаментів і виробів медичного призначення, продуктів харчування відповідно до даних інвентаризації на момент передачі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роківський козацький ліцей Черняхівського району Житомирської області з цілісним майновим комплексом </w:t>
      </w:r>
      <w:r>
        <w:rPr>
          <w:i/>
          <w:sz w:val="28"/>
          <w:szCs w:val="28"/>
        </w:rPr>
        <w:t>(згідно з додатками)</w:t>
      </w:r>
      <w:r>
        <w:rPr>
          <w:sz w:val="28"/>
          <w:szCs w:val="28"/>
        </w:rPr>
        <w:t>,  який знаходиться за адресою: 12335, Житомирська обл., Черняхівський район, село Зороків, вул.Перемоги (Леніна),буд.46, а також</w:t>
      </w:r>
      <w:r>
        <w:rPr>
          <w:sz w:val="28"/>
        </w:rPr>
        <w:t xml:space="preserve">  залишок матеріалів,  палива, медикаментів і виробів медичного призначення, продуктів харчування відповідно до даних інвентаризації на момент передач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</w:rPr>
        <w:t xml:space="preserve">Вишпільську </w:t>
      </w:r>
      <w:r>
        <w:rPr>
          <w:sz w:val="28"/>
          <w:szCs w:val="28"/>
        </w:rPr>
        <w:t xml:space="preserve">загальноосвітню школу І-ІІ ступенів Черняхівського району Житомирської області з цілісним майновим комплексом </w:t>
      </w:r>
      <w:r>
        <w:rPr>
          <w:i/>
          <w:sz w:val="28"/>
          <w:szCs w:val="28"/>
        </w:rPr>
        <w:t>(згідно з додатками</w:t>
      </w:r>
      <w:r>
        <w:rPr>
          <w:sz w:val="28"/>
          <w:szCs w:val="28"/>
        </w:rPr>
        <w:t xml:space="preserve">), який знаходиться за адресою: </w:t>
      </w:r>
      <w:r>
        <w:rPr>
          <w:sz w:val="28"/>
          <w:szCs w:val="28"/>
          <w:lang w:eastAsia="uk-UA"/>
        </w:rPr>
        <w:t xml:space="preserve">12336, Житомирська обл., Черняхівський район, село Вишпіль, вул.Житомирська (Котовського), буд. 43, </w:t>
      </w:r>
      <w:r>
        <w:rPr>
          <w:sz w:val="28"/>
          <w:szCs w:val="28"/>
        </w:rPr>
        <w:t>а також</w:t>
      </w:r>
      <w:r>
        <w:rPr>
          <w:sz w:val="28"/>
        </w:rPr>
        <w:t xml:space="preserve">  залишок матеріалів,  палива, медикаментів і виробів медичного призначення, продуктів харчування відповідно до даних інвентаризації на момент передачі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Доручити відділу освіти райдержадміністрації (Сташенко Г.Ф.) в місячний термін здійснити передачу майна разом з відповідною документацією та згідно з вимогами чинного законодавства України. Факт передачі майна зафіксувати у акті приймання-передачі, який подати на затвердження сесії районн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Контроль за виконанням даного рішення покласти на постійні комісії районної ради з питань бюджету, комунальної власності та соціально-економічного розвитку району та </w:t>
      </w:r>
      <w:r>
        <w:rPr>
          <w:bCs/>
          <w:sz w:val="28"/>
          <w:szCs w:val="28"/>
        </w:rPr>
        <w:t>з питань освіти, культури, охорони здоров’я та соціального захисту населення</w:t>
      </w:r>
      <w:r>
        <w:rPr>
          <w:bCs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олова ради                                                                               І.П.Бовсунівський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8:50:00Z</dcterms:created>
  <dc:creator>Admin</dc:creator>
  <dc:description/>
  <cp:keywords/>
  <dc:language>en-US</dc:language>
  <cp:lastModifiedBy>2</cp:lastModifiedBy>
  <cp:lastPrinted>2017-09-25T12:20:00Z</cp:lastPrinted>
  <dcterms:modified xsi:type="dcterms:W3CDTF">2017-09-26T09:23:00Z</dcterms:modified>
  <cp:revision>11</cp:revision>
  <dc:subject/>
  <dc:title>                                                                                                                                               </dc:title>
</cp:coreProperties>
</file>