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3.10.2017 р.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звіт головного лікаря комунальної установи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«Центр первинної медико-санітарної допомоги»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Черняхівської районної ради Виговської А.М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роботу Центру ПМСД  за 9 міс. 2017  рр.</w:t>
      </w:r>
    </w:p>
    <w:p>
      <w:pPr>
        <w:pStyle w:val="TextBody"/>
        <w:spacing w:lineRule="atLeast" w:line="24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</w:t>
      </w:r>
      <w:r>
        <w:rPr>
          <w:sz w:val="28"/>
          <w:szCs w:val="28"/>
          <w:shd w:fill="FFFFFF" w:val="clear"/>
          <w:lang w:val="uk-UA"/>
        </w:rPr>
        <w:t>головного лікаря комунальної установи «Центр первинної медико-санітарної допомоги» Черняхівської районної ради Виговської А.М. про роботу закладу за 9 міс. 2017  рр. постійна комісія відміч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у Центру складають 6 амбулаторій загальної практики сімейної медицини, 11 фельдшерсько-акушерських пунктів та 20 фельдшерських пунктів.  Кадрове забезпечення КУ «ЦПМСД» в 2017 р.  складає 90 % від потреби. Центр ПМСД обслуговує 28,6 тис.чол. населення, в т.ч. сільське населення 17,2 тис.чол.  </w:t>
      </w:r>
    </w:p>
    <w:p>
      <w:pPr>
        <w:pStyle w:val="TextBodyIndent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відповідний період прийнято 57,6 тис. пацієнтів, в тому числі дітей -21,3 тис, відвідувань вдома – 9,2 тис., в тому числі дітей – 1 тис. На базі закладу функціонує – 46 ліжок денного стаціонару, проліковано хворих в умовах денного стаціонару – 0,9 тис.чол., в умовах стаціонару дома – 1.1 тис.чол. </w:t>
      </w:r>
    </w:p>
    <w:p>
      <w:pPr>
        <w:pStyle w:val="Style12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За 9 місяців 2017 р.  із загального фонду Центру ПМСД </w:t>
      </w:r>
      <w:r>
        <w:rPr>
          <w:sz w:val="28"/>
          <w:szCs w:val="28"/>
          <w:lang w:val="uk-UA"/>
        </w:rPr>
        <w:t xml:space="preserve"> використано запланованих видатків на 76 %. За рахунок оренди в 2017 р. надійшло коштів в сумі 19,1 тис.грн, з них – 9,5 перераховано до бюджету. Протягом звітного періоду 2017 р. надійшло субвенцій від сільських та селищних рад на загальну суму понад 186,3 тис.грн. та коштів з обласного бюджету  в сумі  113,1 тис.грн. </w:t>
      </w:r>
    </w:p>
    <w:p>
      <w:pPr>
        <w:pStyle w:val="Style12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вище викладене, постійна комісія </w:t>
      </w:r>
    </w:p>
    <w:p>
      <w:pPr>
        <w:pStyle w:val="Style12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віт </w:t>
      </w:r>
      <w:r>
        <w:rPr>
          <w:sz w:val="28"/>
          <w:szCs w:val="28"/>
          <w:shd w:fill="FFFFFF" w:val="clear"/>
          <w:lang w:val="uk-UA"/>
        </w:rPr>
        <w:t>головного лікаря комунальної установи  «Центр первинної медико-санітарної допомоги»  Черняхівської районної ради Виговської А.М. про роботу закладу за  9 міс.2017  рр. прийняти до відома (звіт додається).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 Головному лікарю </w:t>
      </w:r>
      <w:r>
        <w:rPr>
          <w:sz w:val="28"/>
          <w:szCs w:val="28"/>
          <w:shd w:fill="FFFFFF" w:val="clear"/>
          <w:lang w:val="uk-UA"/>
        </w:rPr>
        <w:t>комунальної установи  «Центр первинної медико-санітарної допомоги»  Черняхівської районної ради Виговській А.М.</w:t>
      </w:r>
      <w:r>
        <w:rPr>
          <w:color w:val="333333"/>
          <w:sz w:val="28"/>
          <w:szCs w:val="28"/>
          <w:lang w:val="uk-UA" w:eastAsia="uk-UA"/>
        </w:rPr>
        <w:t xml:space="preserve"> в подальшому спрямовувати роботу Центру на: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color w:val="333333"/>
          <w:sz w:val="28"/>
          <w:szCs w:val="28"/>
          <w:lang w:val="uk-UA" w:eastAsia="uk-UA"/>
        </w:rPr>
        <w:t xml:space="preserve">- </w:t>
      </w:r>
      <w:r>
        <w:rPr>
          <w:color w:val="000000"/>
          <w:sz w:val="28"/>
          <w:szCs w:val="28"/>
          <w:lang w:val="uk-UA"/>
        </w:rPr>
        <w:t>забезпечення населення доступною, своєчасною, якісною та ефективною первинною медико-санітарною допомогою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 вжиття </w:t>
      </w:r>
      <w:r>
        <w:rPr>
          <w:sz w:val="28"/>
          <w:szCs w:val="28"/>
          <w:lang w:val="uk-UA"/>
        </w:rPr>
        <w:t>заходів з попередження і своєчасного виявлення захворювань, зменшення рівня ускладнень, інвалідності та смертності населе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 вирішення питання придбання відповідної вакцини для проведення обов'язкових профілактичних щеплень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анням місцевих програм та заходів з питань удосконалення надання первинної медичної допомог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  дотримання фінансової дисципліни в частині видатків та ефективності використання бюджетних коштів;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використ</w:t>
      </w:r>
      <w:r>
        <w:rPr>
          <w:sz w:val="28"/>
          <w:szCs w:val="28"/>
          <w:lang w:val="uk-UA"/>
        </w:rPr>
        <w:t>ання та збереження</w:t>
      </w:r>
      <w:r>
        <w:rPr>
          <w:sz w:val="28"/>
          <w:szCs w:val="28"/>
        </w:rPr>
        <w:t xml:space="preserve"> ма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пільної власності територіальних громад району, що перебуває в оперативному управлінні комунального закл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стійної комісії                                                                        Є.В.Нагурний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13:00Z</dcterms:created>
  <dc:creator>Владимир</dc:creator>
  <dc:description/>
  <cp:keywords/>
  <dc:language>en-US</dc:language>
  <cp:lastModifiedBy>2</cp:lastModifiedBy>
  <cp:lastPrinted>2017-10-20T15:31:00Z</cp:lastPrinted>
  <dcterms:modified xsi:type="dcterms:W3CDTF">2017-10-20T12:31:00Z</dcterms:modified>
  <cp:revision>6</cp:revision>
  <dc:subject/>
  <dc:title> </dc:title>
</cp:coreProperties>
</file>