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715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</w:t>
      </w:r>
      <w:r>
        <w:rPr>
          <w:i/>
          <w:sz w:val="32"/>
          <w:szCs w:val="32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</w:t>
      </w:r>
      <w:r>
        <w:rPr>
          <w:b w:val="false"/>
          <w:i/>
          <w:sz w:val="32"/>
          <w:szCs w:val="32"/>
        </w:rPr>
        <w:t xml:space="preserve">проект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а сесія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4 жовт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з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надається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злову М.В.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Козлова Миколи Володимировича від 03.10.2017 року, технічну документацію з нормативної грошової оцінки земельної ділянки, яка надається в оренду Козлову Миколі Володимировичу загальною площею 18,4852 га для ведення фермерського господарства, враховуючи висновок державної експертизи землевпорядної документації Головного управління Держгеокадастру  у Житомирській області від 18.09.2017 року № 396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яка надається в оренду Козлову Миколі Володимировичу загальною площею 18,4852 га для ведення фермерського господарства, що розташована на території Черняхівської селищної ради Черняхівського району Житомирської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 за межами населеного пункту, нормативна грошова оцінка земельної ділянки –  230 110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14:00Z</dcterms:created>
  <dc:creator>Admin</dc:creator>
  <dc:description/>
  <cp:keywords/>
  <dc:language>en-US</dc:language>
  <cp:lastModifiedBy>Пользователь Windows</cp:lastModifiedBy>
  <cp:lastPrinted>2002-01-01T06:52:00Z</cp:lastPrinted>
  <dcterms:modified xsi:type="dcterms:W3CDTF">2017-10-17T12:04:00Z</dcterms:modified>
  <cp:revision>3</cp:revision>
  <dc:subject/>
  <dc:title>                                                                                      проект</dc:title>
</cp:coreProperties>
</file>