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02 жовтня 2017 року                 смт.Черняхів                                     №  97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РК РЕП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родовження терміну д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говору оренди  нерухом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йна № 63 від 01.12.2016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гр.Комендатом В.Л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Районного ремонтно-експлуатаційного підприємства № 103 від 27.09.2017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дати дозвіл Районному ремонтно-експлуатаційному підприємству на продовження терміну дії  Договору № 63  від 01.12.2016 р.  з гр. Комендатом Віктором Леонідовичем (ін.код 2705102499) щодо оренди індивідуально визначеного нерухомого майна, яке перебуває у спільній власності територіальних громад сіл, селищ району, та обліковується на балансі підприємства,  а саме: гаражу загальною площею 20,90 кв.м., за адресою: смт.Черняхів, вул.Шевченка, 6а/4, терміном на 2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ки,</w:t>
      </w:r>
      <w:r>
        <w:rPr>
          <w:color w:val="000000"/>
          <w:sz w:val="28"/>
          <w:szCs w:val="28"/>
        </w:rPr>
        <w:t xml:space="preserve"> на  тих  самих  умовах,  які  були   передбачені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говором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ручити директору Районного ремонтно-експлуатаційного підприємства Данилку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 укласти додаткову угоду про продовження терміну дії договору оренди з гр.Комендантом В.Л.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овести поточний ремонт орендованого майна та забезпечити належний благоустрій прилеглої території 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</w:rPr>
        <w:t xml:space="preserve">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32:00Z</dcterms:created>
  <dc:creator>Admin</dc:creator>
  <dc:description/>
  <cp:keywords/>
  <dc:language>en-US</dc:language>
  <cp:lastModifiedBy>2</cp:lastModifiedBy>
  <cp:lastPrinted>2017-09-20T10:28:00Z</cp:lastPrinted>
  <dcterms:modified xsi:type="dcterms:W3CDTF">2017-10-04T07:35:00Z</dcterms:modified>
  <cp:revision>5</cp:revision>
  <dc:subject/>
  <dc:title> </dc:title>
</cp:coreProperties>
</file>