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40"/>
          <w:lang w:val="uk-UA"/>
        </w:rPr>
      </w:pPr>
      <w:r>
        <w:rPr>
          <w:b/>
          <w:bCs/>
          <w:sz w:val="28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 xml:space="preserve">від 02 жовтня 2017 року                 смт.Черняхів                                     № 98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Черняхівському ТМ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ереукладання договору оренди нерухомого майн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 ФОП Дзюблик Н.В. на новий термін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статей 55,60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оренду державного та комунального майна», Положення про оренду майна спільної власності  територіальних громад сіл, селищ району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п. 6 Положення про порядок управління об’єктами спільної власності територіальних громад сі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лищ район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затвердже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рішенням районної ради від 25.03.2011 рок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глянувши клопотання Черняхів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ального медичного об’єднання №</w:t>
      </w:r>
      <w:r>
        <w:rPr>
          <w:sz w:val="28"/>
          <w:szCs w:val="28"/>
          <w:lang w:val="uk-UA"/>
        </w:rPr>
        <w:t xml:space="preserve"> 2575 від 27.09.2017 р</w:t>
      </w:r>
      <w:r>
        <w:rPr>
          <w:sz w:val="28"/>
          <w:szCs w:val="28"/>
        </w:rPr>
        <w:t>оку та з метою раціонального використання майна спільної власності територіальних громад району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дати дозвіл Черняхівському територіальному медичному об’єднанню на переукладання договору оренди індивідуально</w:t>
      </w:r>
      <w:r>
        <w:rPr>
          <w:sz w:val="28"/>
          <w:lang w:val="uk-UA"/>
        </w:rPr>
        <w:t xml:space="preserve"> визначеного нерухомого майна, що є спільною власністю територіальних громад сіл, селищ району та перебуває у нього на балансі,  а саме: приміщення на першому поверсі поліклінічного корпусу  Черняхівського ТМО, розміщеного за адресою: смт.Черняхів, вул.Івана Франка, 42, загальною площею             1,00  кв.м.,  з місячною орендною платою  109,31  грн. (сто дев’ять гривень 31 коп.) без ПД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з фізичною особою – підприємцем Дзюблик Наталією Валеріївною (інд.код 3025707327) терміном на </w:t>
      </w:r>
      <w:r>
        <w:rPr>
          <w:sz w:val="28"/>
          <w:szCs w:val="28"/>
          <w:lang w:val="uk-UA"/>
        </w:rPr>
        <w:t>1 рік для  розміщення торгівельного автомату, що відпускає  продовольчі товари (кавовий автомат)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Доручити головному лікарю Черняхівського територіального медичного об’єднання Ніколайчуку В.В.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укласти договір оренди майна на новий термін, в якому передбачити відповідні умови найму на його використання та протягом 14 днів</w:t>
      </w:r>
      <w:r>
        <w:rPr>
          <w:sz w:val="28"/>
        </w:rPr>
        <w:t xml:space="preserve"> з моменту </w:t>
      </w:r>
      <w:r>
        <w:rPr>
          <w:sz w:val="28"/>
          <w:lang w:val="uk-UA"/>
        </w:rPr>
        <w:t>отримання дозволу на оренду майна зареєструвати відповідний договір у виконавчому апараті районної рад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обов’язати орендаря привести приміщення у відповідність до містобудівних, санітарно-гігієнічних та протипожежних вимог, визначених відповідною документацією та протягом місяця застрахувати орендоване май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Дане розпорядження внести на розгляд і затвердження сесії районн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завідуючу відділом спільної власності територіальних громад виконавчого апарату районної ради Іваницьку Л.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   І.П.Бовсуні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3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9:20:00Z</dcterms:created>
  <dc:creator>Admin</dc:creator>
  <dc:description/>
  <cp:keywords/>
  <dc:language>en-US</dc:language>
  <cp:lastModifiedBy>2</cp:lastModifiedBy>
  <cp:lastPrinted>2017-09-20T10:28:00Z</cp:lastPrinted>
  <dcterms:modified xsi:type="dcterms:W3CDTF">2017-10-04T07:25:00Z</dcterms:modified>
  <cp:revision>5</cp:revision>
  <dc:subject/>
  <dc:title> </dc:title>
</cp:coreProperties>
</file>