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01.11.2017 року                      смт.Черняхів                                     № 108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сектору культури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укладання договору оренди нерухомого май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ФОП Шелігацьким К.В. на новий термін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сектору культури райдержадміністрації № 262 від 30.10.2017 р.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сектору культури райдержадміністрації на переукладання 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 а саме: частини приміщення Будинку культури загальною площею 51,49 кв.м., за адресою: смт.Черняхів, майдан Рад, 3,  з фізичною особою – підприємцем Шелігацьким Костянтином Васильовичем  (код ЄДРПОУ 2731412831)  терміном на 2 роки 11 місяців з місячною орендною платою 1729,87 грн. (одна тисяча сімсот двадцять дев’ять гривень 87 коп.) без ПДВ, </w:t>
      </w:r>
      <w:r>
        <w:rPr>
          <w:sz w:val="28"/>
          <w:szCs w:val="28"/>
          <w:lang w:val="uk-UA"/>
        </w:rPr>
        <w:t xml:space="preserve"> в тому числі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приміщення загальною площею 19,46 кв.м. – для здійснення роздрібної торгівлі непродовольчими товарами з місячною орендною платою 729,41 грн. (сімсот двадцять дев’ять гривень 41 коп.), без ПДВ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приміщення загальною площею 32,03 кв.м. – для іншого  використання нерухомого майна  з місячною орендною платою  1000,46 грн.  (одна тисяча гривень 46 коп.), без ПД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начальнику сектору культури райдержадміністрації     Гриню П.С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 на новий термін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овести поточний ремонт орендованого майна та забезпечити  дотримання санітарно-гігієнічних та протипожежних вимог, визначених відповідною документаціє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34:00Z</dcterms:created>
  <dc:creator>Admin</dc:creator>
  <dc:description/>
  <cp:keywords/>
  <dc:language>en-US</dc:language>
  <cp:lastModifiedBy>2</cp:lastModifiedBy>
  <cp:lastPrinted>2017-11-03T09:33:00Z</cp:lastPrinted>
  <dcterms:modified xsi:type="dcterms:W3CDTF">2017-11-03T07:36:00Z</dcterms:modified>
  <cp:revision>4</cp:revision>
  <dc:subject/>
  <dc:title> </dc:title>
</cp:coreProperties>
</file>