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88804687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2 жовтня 2017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219 від 26.09.2017 року, заслухавши та обговоривши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0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53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7-10-11T07:54:00Z</dcterms:modified>
  <cp:revision>3</cp:revision>
  <dc:subject/>
  <dc:title> </dc:title>
</cp:coreProperties>
</file>