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757772503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 w:val="24"/>
        </w:rPr>
      </w:pPr>
      <w:r>
        <w:rPr>
          <w:sz w:val="24"/>
          <w:lang w:val="ru-RU"/>
        </w:rPr>
        <w:t xml:space="preserve">від </w:t>
      </w:r>
      <w:r>
        <w:rPr>
          <w:sz w:val="24"/>
        </w:rPr>
        <w:t>12 жовтня 2017 року</w:t>
      </w: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інформацію щодо результатів діяльності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місяців 20</w:t>
      </w: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 xml:space="preserve"> року на території Черняхівського району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одиниці Коростишівської місцевої прокуратури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смт Черняхі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глянувши лист Коростишівської місцевої прокуратури № 06-37/7219 від 26.09.2017 року, заслухавши та обговоривши інформацію першого заступника керівника Коростишівської місцевої прокуратури, старшого радника юстиції Ткачука В.М. щодо результатів діяльності за 6 місяців 2017 року на території Черняхівського району територіальної одиниці Коростишівської місцевої прокуратури в смт Черняхів, виступи депутатів по даному питанню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right="-285" w:hanging="0"/>
        <w:jc w:val="both"/>
        <w:rPr/>
      </w:pPr>
      <w:r>
        <w:rPr>
          <w:b/>
          <w:bCs/>
          <w:sz w:val="36"/>
        </w:rPr>
        <w:t>Р Е К О М Е Н Д УЄ: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 xml:space="preserve">1. Інформацію першого заступника керівника Коростишівської місцевої прокуратури, старшого радника юстиції Ткачука В.М. щодо результатів діяльності за 6 місяців 2017 року на території Черняхівського району територіальної одиниці Коростишівської місцевої прокуратури в смт Черняхів прийняти до відома (додається). 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2. Внести на розгляд 20-ої  сесії районної ради дане питання.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53:00Z</dcterms:created>
  <dc:creator>Admin</dc:creator>
  <dc:description/>
  <cp:keywords/>
  <dc:language>en-US</dc:language>
  <cp:lastModifiedBy>Admin</cp:lastModifiedBy>
  <cp:lastPrinted>2016-10-31T09:17:00Z</cp:lastPrinted>
  <dcterms:modified xsi:type="dcterms:W3CDTF">2017-10-11T07:54:00Z</dcterms:modified>
  <cp:revision>3</cp:revision>
  <dc:subject/>
  <dc:title> </dc:title>
</cp:coreProperties>
</file>