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</w:p>
    <w:p>
      <w:pPr>
        <w:pStyle w:val="Normal"/>
        <w:ind w:left="7788" w:hanging="0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12255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 xml:space="preserve">                              </w:t>
      </w:r>
    </w:p>
    <w:p>
      <w:pPr>
        <w:pStyle w:val="Normal"/>
        <w:ind w:left="778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rPr/>
      </w:pPr>
      <w:r>
        <w:rPr/>
        <w:t>УКРАЇНА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Черняхівська районна рад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Style18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2835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вадцята сесія                                                     </w:t>
        <w:tab/>
        <w:tab/>
        <w:tab/>
        <w:t>VІ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4 жовтня 2017 року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рядж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районної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>Відповідно до статті 43 Закону України “ Про місцеве самоврядування в Україні ” та враховуючи висновки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ити розпорядження голови районної державної адміністрації від 23.08.2017 №290, від 13.09.2017 р. № 310, від 27.09.2017 р. № 324 “Про внесення змін до районного бюджету на 2017 рік”, від 13.09.2017 р. №308 “Про виділення коштів з резервного фонду районного бюджету”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1"/>
        <w:rPr/>
      </w:pPr>
      <w:r>
        <w:rPr/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17:00Z</dcterms:created>
  <dc:creator>oem</dc:creator>
  <dc:description/>
  <cp:keywords/>
  <dc:language>en-US</dc:language>
  <cp:lastModifiedBy>Admin</cp:lastModifiedBy>
  <cp:lastPrinted>2017-10-24T15:38:00Z</cp:lastPrinted>
  <dcterms:modified xsi:type="dcterms:W3CDTF">2017-10-24T12:41:00Z</dcterms:modified>
  <cp:revision>9</cp:revision>
  <dc:subject/>
  <dc:title>Проект                                  </dc:title>
</cp:coreProperties>
</file>