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        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а сесія                                                     </w:t>
        <w:tab/>
        <w:tab/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4 жовтня 2017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23.08.2017 №290, від 13.09.2017 р. № 310, від 27.09.2017 р. № 324 “Про внесення змін до районного бюджету на 2017 рік”, від 13.09.2017 р. №308 “Про виділення коштів з резервного фонду районного бюджету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17:00Z</dcterms:created>
  <dc:creator>oem</dc:creator>
  <dc:description/>
  <cp:keywords/>
  <dc:language>en-US</dc:language>
  <cp:lastModifiedBy>Пользователь</cp:lastModifiedBy>
  <cp:lastPrinted>2017-07-31T09:12:00Z</cp:lastPrinted>
  <dcterms:modified xsi:type="dcterms:W3CDTF">2017-10-02T12:47:00Z</dcterms:modified>
  <cp:revision>7</cp:revision>
  <dc:subject/>
  <dc:title>Проект                                  </dc:title>
</cp:coreProperties>
</file>