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а сесія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4.10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відділу освіти райдержадміністрації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 комунальну власність Селецької сільської рад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Черняхівської   райдержадміністрації  №  1805/2                            від  04.10.2017 р.    та  враховуючи  рішення  Селецької сільської ради  від 21.07.2017 р.  «Про надання згоди на безоплатне прийняття у комунальну власність Селецької сільської ради нерухомого майна»,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szCs w:val="28"/>
        </w:rPr>
      </w:pPr>
      <w:r>
        <w:rPr/>
        <w:t xml:space="preserve">     </w:t>
      </w:r>
      <w:r>
        <w:rPr/>
        <w:tab/>
        <w:t xml:space="preserve">  1. 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 та обліковується по Селецькій ЗОШ  І -ІІ ст.,  шляхом  його  безоплатної  передачі у  комунальну  власність  Селецької сільської ради (для потреб дошкільного навчального закладу),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, а саме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нежитлового приміщення, за адресою: с.Селець, вул.Миру, 5, 1965 року забудови, балансовою вартістю 108555,00 грн. (сто вісім тисяч гривень п’ятсот п’ятдесят п’ять гривень 00 коп.) зі стовідсотковим зносом, інвентарний номер 10310007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  Доручити  відділу освіти  райдержадміністрації  (Сташенко  Г.Ф.) :      </w:t>
      </w:r>
    </w:p>
    <w:p>
      <w:pPr>
        <w:pStyle w:val="TextBody"/>
        <w:numPr>
          <w:ilvl w:val="0"/>
          <w:numId w:val="2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2"/>
        </w:numPr>
        <w:rPr/>
      </w:pPr>
      <w:r>
        <w:rPr/>
        <w:t>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numPr>
          <w:ilvl w:val="0"/>
          <w:numId w:val="2"/>
        </w:numPr>
        <w:rPr/>
      </w:pPr>
      <w:r>
        <w:rPr/>
        <w:t>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10:00Z</dcterms:created>
  <dc:creator>Admin</dc:creator>
  <dc:description/>
  <cp:keywords/>
  <dc:language>en-US</dc:language>
  <cp:lastModifiedBy>2</cp:lastModifiedBy>
  <cp:lastPrinted>2017-10-20T10:48:00Z</cp:lastPrinted>
  <dcterms:modified xsi:type="dcterms:W3CDTF">2017-10-20T07:50:00Z</dcterms:modified>
  <cp:revision>7</cp:revision>
  <dc:subject/>
  <dc:title>                                                                                                                                               </dc:title>
</cp:coreProperties>
</file>