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54pt" coordorigin="0,0" coordsize="720,1080">
                <v:rect id="shape_0" stroked="f" o:allowincell="f" style="position:absolute;left:0;top:0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2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1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0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9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0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2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6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88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6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3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58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4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7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4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5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58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6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6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2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3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4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698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699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1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6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1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6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6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6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1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2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4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6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49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1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1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6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6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08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7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2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2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4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799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4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799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19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19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5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6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6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0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3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6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6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0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08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4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4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3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4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0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Двадцята сесія       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24.10.2017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 затвердження розпоряджень</w:t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и районної ради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Відповідно  до  статей  43, 55, 60  Закону  України    «Про  місцеве  самоврядування  в  Україні»,  п. 6 Положення про порядок управління об’єктами спільної власності територіальних громад сіл, селищ району, затвердженого рішенням  районної  ради  від  25.03.2011 р.,  враховуючи  рекомендації  постійної комісії районної ради з питань бюджету,  комунальної  власності  і соціально-економічного  розвитку  району, районна  рада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В И Р І Ш И Л А:</w:t>
      </w:r>
    </w:p>
    <w:p>
      <w:pPr>
        <w:pStyle w:val="Style13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 розпорядження  голови  районної  рад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5  від 03.08.2017 р. «</w:t>
      </w:r>
      <w:r>
        <w:rPr>
          <w:sz w:val="28"/>
        </w:rPr>
        <w:t>Про надання дозволу РК РЕП на продовження терміну дії договору оренди  нерухомого майна № 27 від 16.08.2016 р. з Перегудою В.Й.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70 від 21.08.2017 р. «Про надання дозволу Черняхівському ТМО на переукладання договору оренди нерухомого майна на нови</w:t>
        <w:tab/>
        <w:t>й  термін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73 від 28.08.2017 р. «Про надання дозволу РК РЕП на продовження терміну дії договору оренди нерухомого майна № 30 від 07.09.2016 р. з Хоменком О.В.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4 від 28.08.2017 р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Про   погодження   розміру щомісячної плати та  встановлення  пільг по оплаті  за   навчання  у  ПСМНЗ «Черняхівська  музична школа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77 від 01.09.2017 р. «Про надання дозволу РК РЕП на укладання договору оренди нерухомого майна з Любенком М.В.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№ </w:t>
      </w:r>
      <w:r>
        <w:rPr>
          <w:sz w:val="28"/>
        </w:rPr>
        <w:t>80 від 12.09.2017 р. «Про надання дозволу Черняхівській ДЮСШ на передачу нерухомого майна в оренду ГО «Дитячий клуб Самурай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84 від 19.09.2017 р. «Про надання дозволу Черняхівському ТМО  на переукладання договору оренди нерухомого майна з ПП «ТЕПЛОДАР 2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6 від 20.09.2017 р. «Про внесення змін до розпорядження голови районної ради № 36 від 13.06.2016 року «Про заходи щодо врегулювання конфлікту інтересів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95 від 29.09.2017 р. «Про надання дозволу відділу освіти райдержадміністрації на передачу нерухомого майна в оренду ФОП Осецькій З.В.»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6 від 29.09.2017 р. « Про надання погодження ТОВ «Кормедфарм» на передачу  нерухомого майна в суборенду ФОП Пастушенко Л.В. та ФОП Кучерук О.І.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97 від 02.10.2017 р. «Про надання дозволу РК РЕП на продовження терміну дії договору оренди  нерухомого майна № 63 від 01.12.2016 р. з гр.Комендатом В.Л.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</w:rPr>
        <w:t xml:space="preserve">№ </w:t>
      </w:r>
      <w:r>
        <w:rPr>
          <w:sz w:val="28"/>
        </w:rPr>
        <w:t>98 від 02.10.2017 р. «Про надання дозволу Черняхівському ТМО на переукладання договору оренди нерухомого майна з ФОП Дзюблик Н.В. на новий термін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0 від 12.10.2017 р. «Про списання майна спільної  власності  територіальних  громад  сіл, селищ  району, яке обліковується на балансі відділу освіти райдержадміністрації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ди                                                                                І.П.Бовсунівсь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4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8:54:00Z</dcterms:created>
  <dc:creator>Admin</dc:creator>
  <dc:description/>
  <cp:keywords/>
  <dc:language>en-US</dc:language>
  <cp:lastModifiedBy>2</cp:lastModifiedBy>
  <cp:lastPrinted>2017-10-20T10:50:00Z</cp:lastPrinted>
  <dcterms:modified xsi:type="dcterms:W3CDTF">2017-10-20T07:50:00Z</dcterms:modified>
  <cp:revision>10</cp:revision>
  <dc:subject/>
  <dc:title>                                                                                                                                               </dc:title>
</cp:coreProperties>
</file>