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а сесія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4.10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затвердження  актів приймання-передач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оборотних активів  Вільської ЗОШ І-ІІІ ст., </w:t>
      </w:r>
    </w:p>
    <w:p>
      <w:pPr>
        <w:pStyle w:val="Normal"/>
        <w:jc w:val="both"/>
        <w:rPr/>
      </w:pPr>
      <w:r>
        <w:rPr>
          <w:sz w:val="28"/>
        </w:rPr>
        <w:t xml:space="preserve">Новопільської ЗОШ І-ІІІ ст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ороківського козацького ліцею 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шпільської ЗОШ І-ІІ с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,  затвердженого  рішенням  районної  ради  від  25.03.2011 року,  на виконання рішення районної ради від 26.09.2017 року  «</w:t>
      </w:r>
      <w:r>
        <w:rPr>
          <w:sz w:val="28"/>
        </w:rPr>
        <w:t xml:space="preserve">Про безоплатну передачу із спільної власності територіальних громад  сіл, селищ Черняхівського району у комунальну власність  Вільської сільської ради загальноосвітніх навчальних закладів з цілісними майновими комплексами», </w:t>
      </w:r>
      <w:r>
        <w:rPr>
          <w:sz w:val="28"/>
          <w:szCs w:val="28"/>
        </w:rPr>
        <w:t xml:space="preserve">розглянувши  клопотання  відділу освіти райдержадміністрації    № 408  від 18.10.2017 р.,  враховуючи рекомендації постійної комісії районної ради з питань бюджету, комунальної власності та соціально-економічного розвитку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ити акти приймання-передачі необоротних активів  Вільської загальноосвітньої  школи І-ІІІ ступенів Черняхівського району Житомирської області із спільної власності  територіальних громад  сіл, селищ Черняхівського району з балансу відділу освіти райдержадміністрації у комунальну власність Вільської сільської ради  </w:t>
      </w:r>
      <w:r>
        <w:rPr>
          <w:i/>
          <w:sz w:val="28"/>
          <w:szCs w:val="28"/>
        </w:rPr>
        <w:t>(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акти приймання-передачі необоротних активів  Новопільської загальноосвітньої  школи І-ІІІ ступенів Черняхівського району Житомирської області із спільної власності  територіальних громад  сіл, селищ Черняхівського району з балансу відділу освіти райдержадміністрації у комунальну власність Вільської сільської ради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твердити акти приймання-передачі необоротних активів  Зороківського козацького ліцею Черняхівського району Житомирської області із спільної власності  територіальних громад  сіл, селищ Черняхівського району з балансу відділу освіти райдержадміністрації у комунальну власність Вільської сільської ради  </w:t>
      </w:r>
      <w:r>
        <w:rPr>
          <w:i/>
          <w:sz w:val="28"/>
          <w:szCs w:val="28"/>
        </w:rPr>
        <w:t>(додаєтьс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твердити акти приймання-передачі необоротних активів  Вишпільської загальноосвітньої школи І-ІІ ступенів Черняхівського району Житомирської області із спільної власності  територіальних громад  сіл, селищ Черняхівського району з балансу відділу освіти райдержадміністрації у комунальну власність Вільської сільської ради 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олова ради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24:00Z</dcterms:created>
  <dc:creator>Admin</dc:creator>
  <dc:description/>
  <cp:keywords/>
  <dc:language>en-US</dc:language>
  <cp:lastModifiedBy>2</cp:lastModifiedBy>
  <cp:lastPrinted>2017-10-23T16:59:00Z</cp:lastPrinted>
  <dcterms:modified xsi:type="dcterms:W3CDTF">2017-10-23T14:13:00Z</dcterms:modified>
  <cp:revision>10</cp:revision>
  <dc:subject/>
  <dc:title>                                                                                                                                               </dc:title>
</cp:coreProperties>
</file>