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  <w:lang w:val="uk-UA"/>
        </w:rPr>
        <w:t xml:space="preserve"> </w:t>
      </w:r>
      <w:r>
        <w:rPr>
          <w:color w:val="FFFFFF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19 вересня 2018  року                     смт.Черняхів                                 №  92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дозволу Черняхівській ДЮСШ </w:t>
      </w:r>
    </w:p>
    <w:p>
      <w:pPr>
        <w:pStyle w:val="Normal"/>
        <w:rPr/>
      </w:pPr>
      <w:r>
        <w:rPr>
          <w:sz w:val="28"/>
          <w:lang w:val="uk-UA"/>
        </w:rPr>
        <w:t xml:space="preserve">на продовження договору оренди нерухомого майна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ГО «Дитячий клуб САМУРАЙ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Черняхівської дитячо-юнацької спортивної школи № 69 від 18.09.2018  р.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Черняхівській дитячо-юнацькій спортивній школі на продовження з </w:t>
      </w:r>
      <w:r>
        <w:rPr>
          <w:sz w:val="28"/>
          <w:lang w:val="uk-UA"/>
        </w:rPr>
        <w:t xml:space="preserve">громадською організацією  «Дитячий клуб САМУРАЙ» (код ЄДРПОУ 40100097) </w:t>
      </w:r>
      <w:r>
        <w:rPr>
          <w:sz w:val="28"/>
          <w:szCs w:val="28"/>
          <w:lang w:val="uk-UA"/>
        </w:rPr>
        <w:t>договору  № 2 від 12.09.2017 р. щодо оренди індивідуально</w:t>
      </w:r>
      <w:r>
        <w:rPr>
          <w:sz w:val="28"/>
          <w:lang w:val="uk-UA"/>
        </w:rPr>
        <w:t xml:space="preserve"> визначеного нерухомого майна, яке є спільною власністю територіальних громад сіл, селищ району та перебуває  на балансі ДЮСШ, а саме: частини приміщення Черняхівської дитячо-юнацької спортивної школи, розміщеного за адресою: смт.Черняхів, вул.Володимирська, 29,  загальною площею 79,30 кв.м., з режимом доступу до об’єкта оренди 3 години в день (з 16.00 до 19.00) двічі на тиждень (вівторок, четвер)  та  1,5 години  (з 12.00 до 13.30) один раз на тиждень (субота) для проведення занять з айкідо строком </w:t>
      </w:r>
      <w:r>
        <w:rPr>
          <w:sz w:val="28"/>
          <w:szCs w:val="28"/>
          <w:lang w:val="uk-UA"/>
        </w:rPr>
        <w:t xml:space="preserve">на 1 рік </w:t>
      </w:r>
      <w:r>
        <w:rPr>
          <w:sz w:val="28"/>
          <w:lang w:val="uk-UA"/>
        </w:rPr>
        <w:t>на тих самих умовах, що були передбачені договор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директору Черняхівської дитячо-юнацької спортивної школи Гриневичу Г.М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 з ГО «Дитячий клуб «Самурай» додаткову угоду про продовження терміну дії договору орен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овести поточний ремонт орендованого майна та забезпечити дотримання санітарно-гігієнічних та протипожежних вимог, визначених відповідною документаціє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39:00Z</dcterms:created>
  <dc:creator>Admin</dc:creator>
  <dc:description/>
  <cp:keywords/>
  <dc:language>en-US</dc:language>
  <cp:lastModifiedBy>2</cp:lastModifiedBy>
  <cp:lastPrinted>2018-09-21T08:35:00Z</cp:lastPrinted>
  <dcterms:modified xsi:type="dcterms:W3CDTF">2018-09-21T05:35:00Z</dcterms:modified>
  <cp:revision>3</cp:revision>
  <dc:subject/>
  <dc:title/>
</cp:coreProperties>
</file>