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  <w:lang w:val="uk-UA"/>
        </w:rPr>
        <w:t xml:space="preserve"> </w:t>
      </w:r>
      <w:r>
        <w:rPr>
          <w:color w:val="FFFFFF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1.11.2017 року                     смт.Черняхів                                 №  107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дозволу Черняхівській ДЮСШ </w:t>
      </w:r>
    </w:p>
    <w:p>
      <w:pPr>
        <w:pStyle w:val="Normal"/>
        <w:rPr/>
      </w:pPr>
      <w:r>
        <w:rPr>
          <w:sz w:val="28"/>
          <w:lang w:val="uk-UA"/>
        </w:rPr>
        <w:t xml:space="preserve">на продовження договору оренди нерухомого майна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ГО «Школа танцю ФІЄСТА ДЕНС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5,60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6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Черняхівської дитячо-юнацької спортивної школи № 58 від 31.10.2017 р. та з метою раціонального використання майна спільної власності територіальних громад район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Черняхівській дитячо-юнацькій спортивній школі на продовження з </w:t>
      </w:r>
      <w:r>
        <w:rPr>
          <w:sz w:val="28"/>
          <w:lang w:val="uk-UA"/>
        </w:rPr>
        <w:t xml:space="preserve">громадською організацією  «Школа танцю ФІЄСТА ДЕНС» (код ЄДРПОУ 40716883) </w:t>
      </w:r>
      <w:r>
        <w:rPr>
          <w:sz w:val="28"/>
          <w:szCs w:val="28"/>
          <w:lang w:val="uk-UA"/>
        </w:rPr>
        <w:t>договору  № 1 від 01.11.2016 р. щодо оренди індивідуально</w:t>
      </w:r>
      <w:r>
        <w:rPr>
          <w:sz w:val="28"/>
          <w:lang w:val="uk-UA"/>
        </w:rPr>
        <w:t xml:space="preserve"> визначеного нерухомого майна, яке є спільною власністю територіальних громад сіл, селищ району та перебуває  на балансі ДЮСШ, а саме: частини приміщення Черняхівської дитячо-юнацької спортивної школи, розміщеного за адресою: смт.Черняхів, вул.Володимирська, 29,  загальною площею 79,73 кв.м., з режимом доступу до об’єкта оренди 2 години в день (з 16.00 до 18.00) тричі на тиждень (понеділок, середа, п’ятниця)  та 1 година в день (з 16.30 до 17.30) двічі на тиждень (вівторок, четвер) для проведення занять зі спортивно-бальних танців терміном на 1 рік  на тих самих умовах, що були передбачені договор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ручити директору Черняхівської дитячо-юнацької спортивної школи Гриневичу Г.М.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укласти  з ГО «Школа танцю ФІЄСТА ДЕНС» додаткову угоду про продовження терміну дії договору орен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обов’язати орендаря провести поточний ремонт орендованого майна та забезпечити дотримання санітарно-гігієнічних та протипожежних вимог, визначених відповідною документаціє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розгляд і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у відділом спільної власності територіальних громад виконавчого апарату районної ради Іваницьку Л.М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9:00Z</dcterms:created>
  <dc:creator>Admin</dc:creator>
  <dc:description/>
  <cp:keywords/>
  <dc:language>en-US</dc:language>
  <cp:lastModifiedBy>2</cp:lastModifiedBy>
  <cp:lastPrinted>2017-11-03T09:37:00Z</cp:lastPrinted>
  <dcterms:modified xsi:type="dcterms:W3CDTF">2017-11-03T07:38:00Z</dcterms:modified>
  <cp:revision>5</cp:revision>
  <dc:subject/>
  <dc:title/>
</cp:coreProperties>
</file>