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 w:eastAsia="en-US"/>
        </w:rPr>
        <w:drawing>
          <wp:inline distT="0" distB="0" distL="0" distR="0">
            <wp:extent cx="4279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24.10.2018 р.  № 113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rPr/>
      </w:pPr>
      <w:r>
        <w:rPr>
          <w:sz w:val="28"/>
          <w:lang w:val="uk-UA"/>
        </w:rPr>
        <w:t xml:space="preserve">на передачу в оренду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ОП Станкевич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 Черняхівської ДЮСШ від 16.10.2018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ередачу в оренду </w:t>
      </w:r>
      <w:r>
        <w:rPr>
          <w:sz w:val="28"/>
          <w:lang w:val="uk-UA"/>
        </w:rPr>
        <w:t xml:space="preserve">фізичній особі – підприємцю Станкевич Тетяні Валеріївні  (код ЄДРПОУ 3053705403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на ДЮСШ, 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73 кв.м., з орендною платою 14,95 грн./год. (чотирнадцять гривень 95 коп.) без ПДВ з режимом доступу до об’єкта оренди 3 години в день (з 17.00 до 20.00) двічі на тиждень (вівторок, четвер) для проведення занять із сучасних танців строком на 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Черняхівської ДЮСШ Гриневичу Г.М. 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6:49:00Z</dcterms:created>
  <dc:creator>Admin</dc:creator>
  <dc:description/>
  <cp:keywords/>
  <dc:language>en-US</dc:language>
  <cp:lastModifiedBy>2</cp:lastModifiedBy>
  <cp:lastPrinted>2018-09-21T08:35:00Z</cp:lastPrinted>
  <dcterms:modified xsi:type="dcterms:W3CDTF">2018-10-30T06:36:00Z</dcterms:modified>
  <cp:revision>3</cp:revision>
  <dc:subject/>
  <dc:title/>
</cp:coreProperties>
</file>