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18 січня 2018 року                 смт.Черняхів                                            №  6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укладання  договору 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рухомого майна 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ендантом І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7 від 15.01.2018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Районному ремонтно-експлуатаційному підприємству на 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розміщеного за адресою: смт.Черняхів, вул.Шевченка 6а/9,  а саме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приміщення гаражу, загальною площею 20,1 кв.м.  з фізичною особою – Комендантом Іваном Вікторовичем  з місячною орендною платою  293,04 грн. (двісті дев’яносто три гривні 04 коп.) без ПДВ, строком на 2 роки з метою використання під гараж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1:00Z</dcterms:created>
  <dc:creator>Admin</dc:creator>
  <dc:description/>
  <cp:keywords/>
  <dc:language>en-US</dc:language>
  <cp:lastModifiedBy>2</cp:lastModifiedBy>
  <cp:lastPrinted>2018-01-22T15:40:00Z</cp:lastPrinted>
  <dcterms:modified xsi:type="dcterms:W3CDTF">2018-01-22T15:00:00Z</dcterms:modified>
  <cp:revision>4</cp:revision>
  <dc:subject/>
  <dc:title/>
</cp:coreProperties>
</file>