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lang w:val="uk-UA"/>
        </w:rPr>
        <w:t>0</w:t>
      </w: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6.10.2017  року                       смт.Черняхів                                  №  104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дозволу РК РЕП </w:t>
      </w:r>
    </w:p>
    <w:p>
      <w:pPr>
        <w:pStyle w:val="Normal"/>
        <w:rPr/>
      </w:pPr>
      <w:r>
        <w:rPr>
          <w:sz w:val="28"/>
          <w:lang w:val="uk-UA"/>
        </w:rPr>
        <w:t xml:space="preserve">на продовження терміну д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говору оренди  нерухом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йна № 44 від 30.09.2014 р. </w:t>
      </w:r>
    </w:p>
    <w:p>
      <w:pPr>
        <w:pStyle w:val="Normal"/>
        <w:rPr/>
      </w:pPr>
      <w:r>
        <w:rPr>
          <w:sz w:val="28"/>
          <w:lang w:val="uk-UA"/>
        </w:rPr>
        <w:t xml:space="preserve">з ЧРГО «Україна – це ми»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ей 55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ложення про оренду майна спільної власності  територіальних громад сіл, селищ район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. 6 Положення про порядок управління об’єктами спільної власності територіальних громад сі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 райо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твердж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рішенням районної ради від 25.03.2011 ро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глянувши клопотання </w:t>
      </w:r>
      <w:r>
        <w:rPr>
          <w:sz w:val="28"/>
          <w:szCs w:val="28"/>
          <w:lang w:val="uk-UA"/>
        </w:rPr>
        <w:t>Районного ремонтно-експлуатаційного підприємств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13 від 12.10.2017 р.</w:t>
      </w:r>
      <w:r>
        <w:rPr>
          <w:sz w:val="28"/>
          <w:szCs w:val="28"/>
        </w:rPr>
        <w:t xml:space="preserve">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Районному ремонтно-експлуатаційному підприємству на продовження терміну дії  Договору № 44  від  30.09.2017 р. з Черняхівською районною громадською організацією «Україна – це ми» (інд.код 37683979) щодо оренди індивідуально визначеного нерухомого майна, яке перебуває у спільній власності територіальних громад сіл, селищ району та обліковується на балансі підприємства, а саме:  нежитлових приміщень загальною площею 26,8 кв.м., за адресою: смт.Черняхів, вул.Івана Франка, 1, терміном на 2 роки </w:t>
      </w:r>
      <w:r>
        <w:rPr>
          <w:color w:val="000000"/>
          <w:sz w:val="28"/>
          <w:szCs w:val="28"/>
        </w:rPr>
        <w:t xml:space="preserve">на  тих  самих  умовах,  які  були   передбачені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оговоро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директору Районного ремонтно-експлуатаційного підприємства Данилк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 укласти додаткову угоду про продовження терміну дії договору оренди з  ГО «Україна – це ми»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овести поточний ремонт орендованого майна та забезпечити належний благоустрій прилеглої території 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</w:rPr>
        <w:t xml:space="preserve">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          І.П.Бовсунівський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8:00Z</dcterms:created>
  <dc:creator>Admin</dc:creator>
  <dc:description/>
  <cp:keywords/>
  <dc:language>en-US</dc:language>
  <cp:lastModifiedBy>2</cp:lastModifiedBy>
  <cp:lastPrinted>2017-10-30T11:01:00Z</cp:lastPrinted>
  <dcterms:modified xsi:type="dcterms:W3CDTF">2017-10-30T09:28:00Z</dcterms:modified>
  <cp:revision>7</cp:revision>
  <dc:subject/>
  <dc:title/>
</cp:coreProperties>
</file>