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   13 квітня  2018  року                 смт.Черняхів                                №  _____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надання дозволу РК РЕП </w:t>
      </w:r>
    </w:p>
    <w:p>
      <w:pPr>
        <w:pStyle w:val="Normal"/>
        <w:rPr/>
      </w:pPr>
      <w:r>
        <w:rPr>
          <w:sz w:val="28"/>
          <w:lang w:val="uk-UA"/>
        </w:rPr>
        <w:t xml:space="preserve">на  укладання договору орен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індивідуально визначеного </w:t>
      </w:r>
    </w:p>
    <w:p>
      <w:pPr>
        <w:pStyle w:val="Normal"/>
        <w:rPr/>
      </w:pPr>
      <w:r>
        <w:rPr>
          <w:sz w:val="28"/>
          <w:lang w:val="uk-UA"/>
        </w:rPr>
        <w:t xml:space="preserve">нерухомого майна з  ТОВ «Флешлан-телеком»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 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Районного ремонтно-експлуатаційного підприємства № 29 від 12.04.2018 р. 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дати дозвіл Районному ремонтно-експлуатаційному підприємству на  укладання договору оренди індивідуально визначеного нерухомого майна </w:t>
      </w:r>
      <w:r>
        <w:rPr>
          <w:sz w:val="28"/>
          <w:lang w:val="uk-UA"/>
        </w:rPr>
        <w:t xml:space="preserve">що є спільною власністю територіальних громад сіл, селищ району та перебуває у нього на балансі, розміщеного за адресою: смт.Черняхів, вул.Івана Франка, 1, загальною площею 54,41 кв.м.  з Товариством з обмеженою відповідальністю «Флешлан-телеком» (код ЄДРПОУ 39264730)  з місячною орендною платою  2750,00 грн. (дві тисячі  сімсот п’ятдесят гривень )  без ПДВ, строком на 2 роки з метою розміщення офісу  для ремонту комп’ютерної техніки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Доручити директору Районного ремонтно-експлуатаційного підприємства Данилку О.В.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укласти договір оренди майна на новий термін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місяця застрахувати орендоване май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2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9:00Z</dcterms:created>
  <dc:creator>Admin</dc:creator>
  <dc:description/>
  <dc:language>en-US</dc:language>
  <cp:lastModifiedBy>2</cp:lastModifiedBy>
  <cp:lastPrinted>2018-03-27T16:52:00Z</cp:lastPrinted>
  <dcterms:modified xsi:type="dcterms:W3CDTF">2018-04-12T11:09:00Z</dcterms:modified>
  <cp:revision>2</cp:revision>
  <dc:subject/>
  <dc:title/>
</cp:coreProperties>
</file>